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sakani nonodoli bakhe bokhuni&lt;/h2&gt;&lt;table style="border-collapse:collapse;border-size:0;"&gt;&lt;tr&gt;&lt;td style="vertical-align:top;padding:5px;"&gt;1&lt;/td&gt;&lt;td style="vertical-align:top;padding:5px;"&gt;Kudala, ezintabeni zaseMbhokota, kwakuhlala intombazanyana igama layo linguTsakani.&lt;div style="line-height:0.75;color:transparent;"&gt;-&lt;/div&gt;UTsakani wayengenabo abangani, ngakhoke wayehlala njalo enesizungu.&lt;div style="line-height:0.75;color:transparent;"&gt;-&lt;/div&gt;Wayefuna umuntu azodlala naye babumbe amathoyizi obumba, amabhodwe, izinkomishi nezinkomo. Akazange athole muntu ayezodlala naye.&lt;/td&gt;&lt;/tr&gt;&lt;tr&gt;&lt;td style="vertical-align:top;padding:5px;"&gt;2&lt;/td&gt;&lt;td style="vertical-align:top;padding:5px;"&gt;UGogo wakubuka lokhu wacabanga, &amp;#x201C;UTsakani udlala ngamatshe zonke izinsuku. Akukuhle lokhu. Ngizokwenza icebo.&amp;#x201D;&lt;div style="line-height:0.75;color:transparent;"&gt;-&lt;/div&gt;UGogo wayekwazi ukubaza ukhuni. Wayekwazi ukwenza izinto ezibaziweyo ezifana nezindlovu ezinkulu kanye nezithombe ezibaziwe zabantu abaziwayo.&lt;div style="line-height:0.75;color:transparent;"&gt;-&lt;/div&gt;Wayekwazi ukubaza noma yini ayicabangayo.&lt;/td&gt;&lt;/tr&gt;&lt;tr&gt;&lt;td style="vertical-align:top;padding:5px;"&gt;3&lt;/td&gt;&lt;td style="vertical-align:top;padding:5px;"&gt;Ngesikhathi uTsakani exakekile edlala ngamatshe, uGogo wayebaza unodoli wokhuni.&lt;div style="line-height:0.75;color:transparent;"&gt;-&lt;/div&gt;Lo nodoli wokhuni wawukwazi ukuhlala nokuhamba, kodwa uma useduze kukaTsakani.&lt;div style="line-height:0.75;color:transparent;"&gt;-&lt;/div&gt;&amp;#x201C;Gogo, uhamba phambili,&amp;#x201D; kusho uTsakani ngokwenama ngesikhathi ebona unodoli.&lt;/td&gt;&lt;/tr&gt;&lt;tr&gt;&lt;td style="vertical-align:top;padding:5px;"&gt;4&lt;/td&gt;&lt;td style="vertical-align:top;padding:5px;"&gt;Ngesikhathi esehamba uGogo washiyela uTsakani unodoli wokhuni.&lt;div style="line-height:0.75;color:transparent;"&gt;-&lt;/div&gt;UTsakani wajabula kakhulu ukudlala ngalo nodoli. Akuphelanga sikhathi esingakanani, wayesebhocobele futhi uTsakani.&lt;div style="line-height:0.75;color:transparent;"&gt;-&lt;/div&gt;Unodoli wawukwazi ukuhlala nokuhamba kuphela, kodwa ungakwazi ukukhuluma. Akekho umuntu ayezokhuluma naye.&lt;/td&gt;&lt;/tr&gt;&lt;tr&gt;&lt;td style="vertical-align:top;padding:5px;"&gt;5&lt;/td&gt;&lt;td style="vertical-align:top;padding:5px;"&gt;Kwadingeka ukuthi uGogo abaze omunye unodoli owawuzokwazi ukuhamba, ukuhlala nokukhuluma.&lt;div style="line-height:0.75;color:transparent;"&gt;-&lt;/div&gt;Wajabula kakhulu uTsakani. Waze wadansa umdanso wokunqoba.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dlala ndawonye laze lashona ilanga.&lt;/td&gt;&lt;/tr&gt;&lt;tr&gt;&lt;td style="vertical-align:top;padding:5px;"&gt;6&lt;/td&gt;&lt;td style="vertical-align:top;padding:5px;"&gt;Lo nodoli wokhuni wawungakwazi ukudansa, kanti uTsakani wayezithandela ukudansa.&lt;div style="line-height:0.75;color:transparent;"&gt;-&lt;/div&gt;Wayethanda ukudansa umdanso wokujabula, umdanso wokunqoba ne &lt;em&gt;xibelani&lt;/em&gt;.&lt;div style="line-height:0.75;color:transparent;"&gt;-&lt;/div&gt;Wayefuna ukuzibona eshwibeka aye ngapha nangapha nomngani wakhe wokhuni, hhayi yedwa. Wayengekho umuntu ayezodansa naye.&lt;/td&gt;&lt;/tr&gt;&lt;tr&gt;&lt;td style="vertical-align:top;padding:5px;"&gt;7&lt;/td&gt;&lt;td style="vertical-align:top;padding:5px;"&gt;UGogo wayekwazi ukwakha noma yini ngobumba noma ngokhuni.&lt;div style="line-height:0.75;color:transparent;"&gt;-&lt;/div&gt;Wabaza umunye unodoli omuhle ngokhuni. Wawugqokisa ubuhlanu namabhangela, kanti futhi wawugqoke &lt;em&gt;ixibelani&lt;/em&gt;.&lt;div style="line-height:0.75;color:transparent;"&gt;-&lt;/div&gt;Lo nodoli wawumuhle ugqoke izinto ezinemibala emihle. Wawukwazi ukuhamba, ukuhlala, ukukhuluma nokudansa.&lt;/td&gt;&lt;/tr&gt;&lt;tr&gt;&lt;td style="vertical-align:top;padding:5px;"&gt;8&lt;/td&gt;&lt;td style="vertical-align:top;padding:5px;"&gt;UTsakani wayehlala nalo nodoli balalele amaculo futhi badanse bobabili.&lt;div style="line-height:0.75;color:transparent;"&gt;-&lt;/div&gt;Kusukela ngalelo langa uma uTsakani engekho esikoleni, wayedlala ngonodoli bokhuni ababazwe uGogo.&lt;div style="line-height:0.75;color:transparent;"&gt;-&lt;/div&gt;UTsakani akaphindanga abe nesizungu.&lt;/td&gt;&lt;/tr&gt;&lt;tr&gt;&lt;td style="vertical-align:top;padding:5px;"&gt;9&lt;/td&gt;&lt;td style="vertical-align:top;padding:5px;"&gt;Kwathi angabona uGogo ukuthi uTsakani ujabule kanjani, waqala wenzela zonke izingane zendawo onodoli.&lt;div style="line-height:0.75;color:transparent;"&gt;-&lt;/div&gt;Wabaza nemifanekiso eminingi yokuhlobisa.&lt;div style="line-height:0.75;color:transparent;"&gt;-&lt;/div&gt;Umhlaba wonke wawubona umsebenzi omuhle wezandla zikaGog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