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Tsakani le dimpopo tsa legong&lt;/h2&gt;&lt;table style="border-collapse:collapse;border-size:0;"&gt;&lt;tr&gt;&lt;td style="vertical-align:top;padding:5px;"&gt;1&lt;/td&gt;&lt;td style="vertical-align:top;padding:5px;"&gt;Bogologolo tala, mo motseng wa dithabana tsa Mbhokota, go ne go nna mosetsana a bidiwa Tsakani.&lt;div style="line-height:0.75;color:transparent;"&gt;-&lt;/div&gt;Tsakani o ne a se na ditsala, a tlhola ka bodutu.&lt;div style="line-height:0.75;color:transparent;"&gt;-&lt;/div&gt;O ne a batla mongwe go bopa ditshamekisi tsa letsopa, go dira dipitsa, dikopi, le dikgomo. Go se yo o tshamekang le ene.&lt;/td&gt;&lt;/tr&gt;&lt;tr&gt;&lt;td style="vertical-align:top;padding:5px;"&gt;2&lt;/td&gt;&lt;td style="vertical-align:top;padding:5px;"&gt;Nkoko o ne a lemoga se, a nag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Nkoko o ne a itse go betla ka legong. Go dira dibetlwa tsa ditlou le tsa batho ba ba itsegeng.&lt;div style="line-height:0.75;color:transparent;"&gt;-&lt;/div&gt;A dira sengwe le sengwe ka kakanyo.&lt;/td&gt;&lt;/tr&gt;&lt;tr&gt;&lt;td style="vertical-align:top;padding:5px;"&gt;3&lt;/td&gt;&lt;td style="vertical-align:top;padding:5px;"&gt;Fa Tsakani a tshameka ka matlapana, nkoko o ne a betla mpopo wa legong.&lt;div style="line-height:0.75;color:transparent;"&gt;-&lt;/div&gt;Mpopo wa legong o ne o kgona go nna le go tsamaya, fa fela o le gaufi le Tsak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Tsakani a bua ka boitumelo fa a bona mpopo wa gagwe.&lt;/td&gt;&lt;/tr&gt;&lt;tr&gt;&lt;td style="vertical-align:top;padding:5px;"&gt;4&lt;/td&gt;&lt;td style="vertical-align:top;padding:5px;"&gt;Nkoko o ne a tlogela Tsakani le mpopo fa a santse a tswile.&lt;div style="line-height:0.75;color:transparent;"&gt;-&lt;/div&gt;Tsakani o ne a itumela thata, a tshameka ka mpopo. Ka bonako, a borega gape.&lt;div style="line-height:0.75;color:transparent;"&gt;-&lt;/div&gt;Mpopo o ne o dula, o tsamaya, fela o sa bue. Go ne go se yo o ka buang le ena.&lt;/td&gt;&lt;/tr&gt;&lt;tr&gt;&lt;td style="vertical-align:top;padding:5px;"&gt;5&lt;/td&gt;&lt;td style="vertical-align:top;padding:5px;"&gt;Jaanong, nkoko o ne a dira mpopo o mongwe o o ka tsamayang, o nna, le go bua.&lt;div style="line-height:0.75;color:transparent;"&gt;-&lt;/div&gt;Tsakani o ne a itumetse thata. O ne a bina mmino wa go fenya. O ne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 ne ba tshameka mmogo go fitlha letsatsi le wela.&lt;/td&gt;&lt;/tr&gt;&lt;tr&gt;&lt;td style="vertical-align:top;padding:5px;"&gt;6&lt;/td&gt;&lt;td style="vertical-align:top;padding:5px;"&gt;Fela mpopo ga o bine, mme Tsakani o ne a rata go bina.&lt;div style="line-height:0.75;color:transparent;"&gt;-&lt;/div&gt;O ne a rata go bina mmino bontle, mmino wa phenyo, le &lt;em&gt;xibelani&lt;/em&gt;.&lt;div style="line-height:0.75;color:transparent;"&gt;-&lt;/div&gt;A rata go ikgadikanya jaana le jaana, a se nosi, mmogo le tsala ya legong. Go ne go se yo a ka binang nae.&lt;/td&gt;&lt;/tr&gt;&lt;tr&gt;&lt;td style="vertical-align:top;padding:5px;"&gt;7&lt;/td&gt;&lt;td style="vertical-align:top;padding:5px;"&gt;Nkoko o ne a dira sengwe le sengwe ka letsopa le legong.&lt;div style="line-height:0.75;color:transparent;"&gt;-&lt;/div&gt;A dira mpopo o montle wa legong gape, o rwala dibaga le maseka, o apara le &lt;em&gt;xibelani&lt;/em&gt;.&lt;div style="line-height:0.75;color:transparent;"&gt;-&lt;/div&gt;Mpopo o wa legong, o ne o le mebalabala thata. O kgona go tsamaya, o nna, o bua, le go bina.&lt;/td&gt;&lt;/tr&gt;&lt;tr&gt;&lt;td style="vertical-align:top;padding:5px;"&gt;8&lt;/td&gt;&lt;td style="vertical-align:top;padding:5px;"&gt;Mpopo le Tsakani ba ne ba reetsa dipina, ba bina mmogo.&lt;div style="line-height:0.75;color:transparent;"&gt;-&lt;/div&gt;Go tloga letsatsi leo fa ba se kwa sekolong, Tsakani o ne a tshameka ka dimpopo tsa legong tse nkoko a di dirileng.&lt;div style="line-height:0.75;color:transparent;"&gt;-&lt;/div&gt;Tsakani o ne a sa tlhole a jewa ke bodutu.&lt;/td&gt;&lt;/tr&gt;&lt;tr&gt;&lt;td style="vertical-align:top;padding:5px;"&gt;9&lt;/td&gt;&lt;td style="vertical-align:top;padding:5px;"&gt;Fa nkoko a lemoga gore Tsakani o itumetse, o ne a direla bana botlhe mo motseng dimpopo tsa legong.&lt;div style="line-height:0.75;color:transparent;"&gt;-&lt;/div&gt;O ne a betla dibetlwa tse dintsi tsa legong tsa go kgabisa.&lt;div style="line-height:0.75;color:transparent;"&gt;-&lt;/div&gt;Lefatshe le ne le bona tiro e ntle ya diatla tsa ga nkok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