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Ngwenya na Mfenhe a ku ri vanghana&lt;/h2&gt;&lt;table style="border-collapse:collapse;border-size:0;"&gt;&lt;tr&gt;&lt;td style="vertical-align:top;padding:5px;"&gt;1&lt;/td&gt;&lt;td style="vertical-align:top;padding:5px;"&gt;N&amp;#x2019;wangwenya na N&amp;#x2019;wamfenhe a ku ri vanghana.&lt;div style="line-height:0.75;color:transparent;"&gt;-&lt;/div&gt;N&amp;#x2019;wangwenya a tshama enambyeni.&lt;div style="line-height:0.75;color:transparent;"&gt;-&lt;/div&gt;N&amp;#x2019;wamfenhe a tshama ensinyeni ekusuhi na nambu.&lt;/td&gt;&lt;/tr&gt;&lt;tr&gt;&lt;td style="vertical-align:top;padding:5px;"&gt;2&lt;/td&gt;&lt;td style="vertical-align:top;padding:5px;"&gt;Nwamfenhe a dya mihandzu ensinyeni.&lt;/td&gt;&lt;/tr&gt;&lt;tr&gt;&lt;td style="vertical-align:top;padding:5px;"&gt;3&lt;/td&gt;&lt;td style="vertical-align:top;padding:5px;"&gt;N&amp;#x2019;wana wa N&amp;#x2019;wangwenya a vabya swinene.&lt;div style="line-height:0.75;color:transparent;"&gt;-&lt;/div&gt;Kokwana wa N&amp;#x2019;wangwenya a byela N&amp;#x2019;wangwenya a ku, &amp;#x201C;I xivindzi xa N&amp;#x2019;wamfenhe lexi nga horisaka n&amp;#x2019;wana wa wena.&amp;#x201D;&lt;/td&gt;&lt;/tr&gt;&lt;tr&gt;&lt;td style="vertical-align:top;padding:5px;"&gt;4&lt;/td&gt;&lt;td style="vertical-align:top;padding:5px;"&gt;N&amp;#x2019;wangwenya a rhamba N&amp;#x2019;wamfanhe endlwini ya yena enambyeni.&lt;div style="line-height:0.75;color:transparent;"&gt;-&lt;/div&gt;N&amp;#x2019;wangwenya a tinyikelela ku bebula N&amp;#x2019;wamfenhe.&lt;/td&gt;&lt;/tr&gt;&lt;tr&gt;&lt;td style="vertical-align:top;padding:5px;"&gt;5&lt;/td&gt;&lt;td style="vertical-align:top;padding:5px;"&gt;Loko N&amp;#x2019;wangwenya a ri karhi a hlambela, u byerile N&amp;#x2019;wamfenhe hi n&amp;#x2019;wana wa yena loyi a vabyaka.&lt;div style="line-height:0.75;color:transparent;"&gt;-&lt;/div&gt;&amp;#x201C;Ku laveka ntsena xivindzi xa mfenhe ku n&amp;#x2019;wi horisa,&amp;#x201D; ku vula N&amp;#x2019;wangwenya hi rito ro vava.&lt;/td&gt;&lt;/tr&gt;&lt;tr&gt;&lt;td style="vertical-align:top;padding:5px;"&gt;6&lt;/td&gt;&lt;td style="vertical-align:top;padding:5px;"&gt;&amp;#x201C;A wu fanele u ndzi byele hi nga si suka!&amp;#x201D; ku rila N&amp;#x2019;wamfenhe.&lt;div style="line-height:0.75;color:transparent;"&gt;-&lt;/div&gt;&amp;#x201C;Ndzi hlayisa xivindzi xa mina ensinyeni, a hi fambi hi ya xi teka,&amp;#x201D; ku vula N&amp;#x2019;wamfenhe.&lt;/td&gt;&lt;/tr&gt;&lt;tr&gt;&lt;td style="vertical-align:top;padding:5px;"&gt;7&lt;/td&gt;&lt;td style="vertical-align:top;padding:5px;"&gt;N&amp;#x2019;wangwenya u hlamberile ku ya eribuweni ra nambu.&lt;div style="line-height:0.75;color:transparent;"&gt;-&lt;/div&gt;N&amp;#x2019;wamfenhe yi tlurile enhlaneni na ku tsutsumela ensinyeni.&lt;div style="line-height:0.75;color:transparent;"&gt;-&lt;/div&gt;N&amp;#x2019;wangwenya u rindzerile.&lt;/td&gt;&lt;/tr&gt;&lt;tr&gt;&lt;td style="vertical-align:top;padding:5px;"&gt;8&lt;/td&gt;&lt;td style="vertical-align:top;padding:5px;"&gt;N&amp;#x2019;wangwenya u rindzerile nkarhi wo leha, kambe N&amp;#x2019;wamfenhe a nga vuyang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