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naNala bakhuluma ngemkhatsi&lt;/h2&gt;&lt;table style="border-collapse:collapse;border-size:0;"&gt;&lt;tr&gt;&lt;td style="vertical-align:top;padding:5px;"&gt;1&lt;/td&gt;&lt;td style="vertical-align:top;padding:5px;"&gt;Nala naNaka basekhempini nesikolwa.&lt;div style="line-height:0.75;color:transparent;"&gt;-&lt;/div&gt;Bavula emathende abo bese babuka kushona kwelilanga lokukhatimulak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Nala ajabulile.&lt;/td&gt;&lt;/tr&gt;&lt;tr&gt;&lt;td style="vertical-align:top;padding:5px;"&gt;2&lt;/td&gt;&lt;td style="vertical-align:top;padding:5px;"&gt;Babukela lilanga late layoshona ngale enshonalang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Naka njengobe inyanga ivela ngasemphumalanga.&lt;/td&gt;&lt;/tr&gt;&lt;tr&gt;&lt;td style="vertical-align:top;padding:5px;"&gt;3&lt;/td&gt;&lt;td style="vertical-align:top;padding:5px;"&gt;Labantfwana balala ngemihlane base babukisisa sibhakabhaka ebusuku.&lt;div style="line-height:0.75;color:transparent;"&gt;-&lt;/div&gt;Naka uyababat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4&lt;/td&gt;&lt;td style="vertical-align:top;padding:5px;"&gt;Naka uyachubek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5&lt;/td&gt;&lt;td style="vertical-align:top;padding:5px;"&gt;Nala uyavum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6&lt;/td&gt;&lt;td style="vertical-align:top;padding:5px;"&gt;Uyachubek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7&lt;/td&gt;&lt;td style="vertical-align:top;padding:5px;"&gt;Naka usho ngekutigcabha, &amp;#x201C;Ngiyakwati loko! Ngiyati nekutsi inyanga ihamba itungelete umhlaba, futsi kona kokubili kutungeleta lilanga.&amp;#x201D;&lt;/td&gt;&lt;/tr&gt;&lt;tr&gt;&lt;td style="vertical-align:top;padding:5px;"&gt;8&lt;/td&gt;&lt;td style="vertical-align:top;padding:5px;"&gt;Nala uyamamatsek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Uyenget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9&lt;/td&gt;&lt;td style="vertical-align:top;padding:5px;"&gt;Naka uyaphawu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10&lt;/td&gt;&lt;td style="vertical-align:top;padding:5px;"&gt;Nala uyamoyite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t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Lendzaba ikhuluma ngabobani? Yini labayentako?&lt;/li&gt;&lt;li style="padding-bottom: 8px;"&gt;Iyini inyanga lephelele? Yidvwebe.&lt;/li&gt;&lt;li style="padding-bottom: 8px;"&gt;Iphuma ngakuphi inyanga?&lt;/li&gt;&lt;li style="padding-bottom: 8px;"&gt;Nguyiphi inkhanyeti lesedvute kwemhlaba?&lt;/li&gt;&lt;li style="padding-bottom: 8px;"&gt;Kunemaplanethi la-8. Tfola emagama awo.&lt;/li&gt;&lt;li style="padding-bottom: 8px;"&gt;Dvweba sitfombe selilanga nemaplanethi.&lt;/li&gt;&lt;li style="padding-bottom: 8px;"&gt;Usebenta njani umkhumbi-mkhatsi?&lt;/li&gt;&lt;li style="padding-bottom: 8px;"&gt;Ucabanga kutsi kudzingeka ufundzele ini kuze ube ngusomkhatsi &lt;em&gt;(astronaut) &lt;/em&gt;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