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Naka noNala bakhuluma ngomhlaba&lt;/h2&gt;&lt;table style="border-collapse:collapse;border-size:0;"&gt;&lt;tr&gt;&lt;td style="vertical-align:top;padding:5px;"&gt;1&lt;/td&gt;&lt;td style="vertical-align:top;padding:5px;"&gt;UNaka noNala basengadini yabo. Bayahlakula futhi batshala nemifino.&lt;div style="line-height:0.75;color:transparent;"&gt;-&lt;/div&gt;&amp;#x201C;Kungani sisebenza kanzima kangaka elangeni?&amp;#x201D; kukhefuzela uNala.&lt;/td&gt;&lt;/tr&gt;&lt;tr&gt;&lt;td style="vertical-align:top;padding:5px;"&gt;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Nak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wengeza uNaka.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qhubeka uNak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Nala.&lt;/td&gt;&lt;/tr&gt;&lt;tr&gt;&lt;td style="vertical-align:top;padding:5px;"&gt;4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uNala ephikelela.&lt;div style="line-height:0.75;color:transparent;"&gt;-&lt;/div&gt;UNaka u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5&lt;/td&gt;&lt;td style="vertical-align:top;padding:5px;"&gt;UNaka uyaqa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6&lt;/td&gt;&lt;td style="vertical-align:top;padding:5px;"&gt;&amp;#x201C;Umhlaba wakhiwa izwe, umoya, namanzi. Izinto eziphilayo zihlala phezu komhlaba ngoba ngaphakathi kuwo kuyabila,&amp;#x201D; kuchaza uNaka.&lt;/td&gt;&lt;/tr&gt;&lt;tr&gt;&lt;td style="vertical-align:top;padding:5px;"&gt;7&lt;/td&gt;&lt;td style="vertical-align:top;padding:5px;"&gt;UNala uyamenqak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phendula uNaka.&lt;/td&gt;&lt;/tr&gt;&lt;tr&gt;&lt;td style="vertical-align:top;padding:5px;"&gt;8&lt;/td&gt;&lt;td style="vertical-align:top;padding:5px;"&gt;&amp;#x201C;Singawunakekela kanjani umhlaba?&amp;#x201D; kubuza uNala.&lt;div style="line-height:0.75;color:transparent;"&gt;-&lt;/div&gt;UNaka uyaphendula, &amp;#x201C;Akufanele siwungcolise umhlaba. Kufanele siphinde sizisebenzise kabusha izinto sinciphise nodoti wethu.&amp;#x201D;&lt;/td&gt;&lt;/tr&gt;&lt;tr&gt;&lt;td style="vertical-align:top;padding:5px;"&gt;9&lt;/td&gt;&lt;td style="vertical-align:top;padding:5px;"&gt;UNaka uyaqhubeka, &amp;#x2033;Kufanele sivuselele izinto esezike zasebenza ukuze sizisebenzise kabusha. Lezi izinto ezifana neplastiki, iphepha, ingilazi namathini. Uyakwazi ukwenza izinto ezintsha ngokuvuselela izinto esezike zasebenza. Ziningi kakhulu izinto esizilahlayo.&amp;#x201D;&lt;/td&gt;&lt;/tr&gt;&lt;tr&gt;&lt;td style="vertical-align:top;padding:5px;"&gt;10&lt;/td&gt;&lt;td style="vertical-align:top;padding:5px;"&gt;UNaka uyaphetha, &amp;#x201C;Kumele siwunakekele umhlaba wethu ngoba abantu bayawudinga ukuze baphile.&amp;#x201D;&lt;div style="line-height:0.75;color:transparent;"&gt;-&lt;/div&gt;&amp;#x201C;Kufanele siphindele emsebenzini!&amp;#x2033; kubabaza uNal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 Benzani uNala noNaka? Kungani? &lt;/li&gt;&lt;li style="padding-bottom: 8px;"&gt; Bhala amaphuzu amane ngeplanethi yethu umhlaba. &lt;/li&gt;&lt;li style="padding-bottom: 8px;"&gt; Kungani kumele siwunakekele umhlaba? &lt;/li&gt;&lt;li style="padding-bottom: 8px;"&gt; Kusho ukuthini ? &lt;/li&gt;&lt;li style="padding-bottom: 8px;"&gt; Yini engasebenziseka kabusha? Bhala izibonelo. &lt;/li&gt; &lt;li style="padding-bottom: 8px;"&gt; Mangaki amazwekazi akhona emhlabeni? Washo ngamagama kusukela kwelikhulu kunawo wonke kuya kwelincane kunawo wonke. &lt;/li&gt;&lt;li style="padding-bottom: 8px;"&gt;Bala uhlu lwamazwe ayi-10 ase-Afrika anabantu abaningi kunabo bonke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