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ello ukhuluma iLimi lamaTshwayo&lt;/h2&gt;&lt;table style="border-collapse:collapse;border-size:0;"&gt;&lt;tr&gt;&lt;td style="vertical-align:top;padding:5px;"&gt;1&lt;/td&gt;&lt;td style="vertical-align:top;padding:5px;"&gt;Udadwethu, uSello, umumuntu ongezwako.&lt;div style="line-height:0.75;color:transparent;"&gt;-&lt;/div&gt;Ukhuluma ngeLimi lamaTshwayo.&lt;div style="line-height:0.75;color:transparent;"&gt;-&lt;/div&gt;Nasivukako, siyalotjhisana.&lt;div style="line-height:0.75;color:transparent;"&gt;-&lt;/div&gt;&amp;#x201C;Lotjhani!&amp;#x201D; siyatshwaya.&lt;/td&gt;&lt;/tr&gt;&lt;tr&gt;&lt;td style="vertical-align:top;padding:5px;"&gt;2&lt;/td&gt;&lt;td style="vertical-align:top;padding:5px;"&gt;Nasipha iimfesi zethu, uSello uyatshwaya kizo.&lt;div style="line-height:0.75;color:transparent;"&gt;-&lt;/div&gt;&amp;#x201C;Lotjhani, ninjani?&amp;#x201D; uyabuza.&lt;div style="line-height:0.75;color:transparent;"&gt;-&lt;/div&gt;Ukhuluma nazo ngeLimi lamaTshwayo.&lt;/td&gt;&lt;/tr&gt;&lt;tr&gt;&lt;td style="vertical-align:top;padding:5px;"&gt;3&lt;/td&gt;&lt;td style="vertical-align:top;padding:5px;"&gt;Nangabe sengijame isikhathi eside ngaphandle kwendlu yokuhlambela, ngipanyazisa ilampa langendlini yokuhlambela kanengi.&lt;div style="line-height:0.75;color:transparent;"&gt;-&lt;/div&gt;Ngitjela uSello, &amp;#x201C;Heyi, sekulidlhego lami!&amp;#x201D;&lt;/td&gt;&lt;/tr&gt;&lt;tr&gt;&lt;td style="vertical-align:top;padding:5px;"&gt;4&lt;/td&gt;&lt;td style="vertical-align:top;padding:5px;"&gt;Sithanyela isitupe besiruthule nomonyani esivande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ngitshwayela uSello.&lt;div style="line-height:0.75;color:transparent;"&gt;-&lt;/div&gt;Sifunda ngeembungu esikolweni.&lt;/td&gt;&lt;/tr&gt;&lt;tr&gt;&lt;td style="vertical-align:top;padding:5px;"&gt;5&lt;/td&gt;&lt;td style="vertical-align:top;padding:5px;"&gt;Ngokukhamba kwelanga, umma uyasithuma.&lt;div style="line-height:0.75;color:transparent;"&gt;-&lt;/div&gt;&amp;#x201C;Ngibawa nithenge ibisi netjhukela, ngizokubhaga ikhekhe,&amp;#x201D; uyatshwaya.&lt;/td&gt;&lt;/tr&gt;&lt;tr&gt;&lt;td style="vertical-align:top;padding:5px;"&gt;6&lt;/td&gt;&lt;td style="vertical-align:top;padding:5px;"&gt;Nasifika endleleni, ngithoma ngeqa indlela.&lt;div style="line-height:0.75;color:transparent;"&gt;-&lt;/div&gt;USello ubamba umkhono wami. Uyangitshwayela, &amp;#x201C;Jama! Khumbula ukuhlola ntangi!&amp;#x201D;&lt;div style="line-height:0.75;color:transparent;"&gt;-&lt;/div&gt;Nasifika esitolo, siyahlukana. USello ufuna itjhukela, ngifuna ibisi.&lt;/td&gt;&lt;/tr&gt;&lt;tr&gt;&lt;td style="vertical-align:top;padding:5px;"&gt;7&lt;/td&gt;&lt;td style="vertical-align:top;padding:5px;"&gt;Itjhukela isetjhelfini eliphezulu khulu ukobana uSello angayifikela.&lt;div style="line-height:0.75;color:transparent;"&gt;-&lt;/div&gt;Ubawa isizo emntwini okhulileko. Kodwana umuntu okhulileko lo akalizwisisi iLimi lamaTshwayo.&lt;div style="line-height:0.75;color:transparent;"&gt;-&lt;/div&gt;USello umtlolela umbuzo wakhe encwajaneni ayiphetheko.&lt;/td&gt;&lt;/tr&gt;&lt;tr&gt;&lt;td style="vertical-align:top;padding:5px;"&gt;8&lt;/td&gt;&lt;td style="vertical-align:top;padding:5px;"&gt;Ekhaya, sibhaga ikhekhe nomma.&lt;div style="line-height:0.75;color:transparent;"&gt;-&lt;/div&gt;Nasele lipholile, siyali-ayisa ikhek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Sello uyatshwaya njengoba anambitha itjhukela yepuyere.&lt;/td&gt;&lt;/tr&gt;&lt;tr&gt;&lt;td style="vertical-align:top;padding:5px;"&gt;9&lt;/td&gt;&lt;td style="vertical-align:top;padding:5px;"&gt;Senza itiye besipha nogogwethu.&lt;div style="line-height:0.75;color:transparent;"&gt;-&lt;/div&gt;&amp;#x201C;Ngiyathokoza,&amp;#x201D; kutshwaya ugogwethu. &amp;#x201C;Lithabo lodwa,&amp;#x201D; kutshwaya udadwethu.&lt;/td&gt;&lt;/tr&gt;&lt;tr&gt;&lt;td style="vertical-align:top;padding:5px;"&gt;10&lt;/td&gt;&lt;td style="vertical-align:top;padding:5px;"&gt;Ngemva kokusela itiye, sibutha etafuleni.&lt;div style="line-height:0.75;color:transparent;"&gt;-&lt;/div&gt;&amp;#x201C;Nguwe ohlanza izitja!&amp;#x201D; uSello uyatshwaya.&lt;/td&gt;&lt;/tr&gt;&lt;tr&gt;&lt;td style="vertical-align:top;padding:5px;"&gt;11&lt;/td&gt;&lt;td style="vertical-align:top;padding:5px;"&gt;Ngobusuku lobo, siyagonana ngaphambi kokulala.&lt;div style="line-height:0.75;color:transparent;"&gt;-&lt;/div&gt;&amp;#x201C;Ulale kamnandi,&amp;#x201D; siyatshwayelana.&lt;/td&gt;&lt;/tr&gt;&lt;tr&gt;&lt;td style="vertical-align:top;padding:5px;"&gt;12&lt;/td&gt;&lt;td style="vertical-align:top;padding:5px;"&gt;ILimi lamaTshwayo:&lt;div style="line-height:0.75;color:transparent;"&gt;-&lt;/div&gt;ILimi lamaTshwayo lilimi lokuthoma labaNtu abangEzwako.&lt;div style="line-height:0.75;color:transparent;"&gt;-&lt;/div&gt;Kodwana omunye nomunye angalifunda.&lt;div style="line-height:0.75;color:transparent;"&gt;-&lt;/div&gt;Ukutshwaya kufana nelinye nelinye ilimi, ngaphandle kokuthi alinamatjhad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