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ello ukhuluma uLimi Lwezandla&lt;/h2&gt;&lt;table style="border-collapse:collapse;border-size:0;"&gt;&lt;tr&gt;&lt;td style="vertical-align:top;padding:5px;"&gt;1&lt;/td&gt;&lt;td style="vertical-align:top;padding:5px;"&gt;Udadewethu uSello, uyisithulu.&lt;div style="line-height:0.75;color:transparent;"&gt;-&lt;/div&gt;Ukhuluma uLimi Lwezandla.&lt;div style="line-height:0.75;color:transparent;"&gt;-&lt;/div&gt;Ngesikhathi sivuka siyabingelela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ikhuluma ngezandla.&lt;/td&gt;&lt;/tr&gt;&lt;tr&gt;&lt;td style="vertical-align:top;padding:5px;"&gt;2&lt;/td&gt;&lt;td style="vertical-align:top;padding:5px;"&gt;Uma siphakela izinhlanzi zethu ukudla, uSello ukhuluma nazo ngezandla.&lt;div style="line-height:0.75;color:transparent;"&gt;-&lt;/div&gt;&amp;#x201C;Sanibonani, ninjani?&amp;#x201D; ezibuza.&lt;div style="line-height:0.75;color:transparent;"&gt;-&lt;/div&gt;Ukhuluma nazo ngoLimi Lwezandla.&lt;/td&gt;&lt;/tr&gt;&lt;tr&gt;&lt;td style="vertical-align:top;padding:5px;"&gt;3&lt;/td&gt;&lt;td style="vertical-align:top;padding:5px;"&gt;Ngikhanyisa isibani ngiphinde ngisicishe kaningi uma sengilinde isikhathi eside ngaphandle kwendlu yokugeza.&lt;div style="line-height:0.75;color:transparent;"&gt;-&lt;/div&gt;Ngisuke ngitshela uSello uk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Sishanela isitubhi sisuse nokhula engadini.&lt;div style="line-height:0.75;color:transparent;"&gt;-&lt;/div&gt;&amp;#x201C;Bheka, isibungu esincane!&amp;#x201D; ngikhuluma noSello ngezandla.&lt;div style="line-height:0.75;color:transparent;"&gt;-&lt;/div&gt;Sifunda ngezibungu esikoleni.&lt;/td&gt;&lt;/tr&gt;&lt;tr&gt;&lt;td style="vertical-align:top;padding:5px;"&gt;5&lt;/td&gt;&lt;td style="vertical-align:top;padding:5px;"&gt;Kamuva ngalolo suku, umama uyasithuma.&lt;div style="line-height:0.75;color:transparent;"&gt;-&lt;/div&gt;&amp;#x201C;Ngicela niyothenga ubisi noshukela, ngizobhaka ikhekhe,&amp;#x201D; esho ngezandla.&lt;/td&gt;&lt;/tr&gt;&lt;tr&gt;&lt;td style="vertical-align:top;padding:5px;"&gt;6&lt;/td&gt;&lt;td style="vertical-align:top;padding:5px;"&gt;Emgwaqeni ngifike ngeqa.&lt;div style="line-height:0.75;color:transparent;"&gt;-&lt;/div&gt;USello ungidonsa ngengalo. Ukhuluma ngezandla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Esitolo, siyahlukana. USello ufuna ushukela, mina ngifuna ubisi.&lt;/td&gt;&lt;/tr&gt;&lt;tr&gt;&lt;td style="vertical-align:top;padding:5px;"&gt;7&lt;/td&gt;&lt;td style="vertical-align:top;padding:5px;"&gt;Ushukela useshalofini eliphezulu kakhulu, uSello akakwazi ukufikela.&lt;div style="line-height:0.75;color:transparent;"&gt;-&lt;/div&gt;Ucela usizo kumuntu omdala. Umuntu omdala akaluqondi uLimi Lwezandla.&lt;div style="line-height:0.75;color:transparent;"&gt;-&lt;/div&gt;USello ubhala umbuzo wakhe encwadini ayiphethe.&lt;/td&gt;&lt;/tr&gt;&lt;tr&gt;&lt;td style="vertical-align:top;padding:5px;"&gt;8&lt;/td&gt;&lt;td style="vertical-align:top;padding:5px;"&gt;Ekhaya, sibhaka ikhekhe nomama.&lt;div style="line-height:0.75;color:transparent;"&gt;-&lt;/div&gt;Uma selipholile, silifaka ukhilimu.&lt;div style="line-height:0.75;color:transparent;"&gt;-&lt;/div&gt;&amp;#x201C;Waze wamnandi!&amp;#x201D; uSello usho ngezandla, njengoba enambitha ukhilimu.&lt;/td&gt;&lt;/tr&gt;&lt;tr&gt;&lt;td style="vertical-align:top;padding:5px;"&gt;9&lt;/td&gt;&lt;td style="vertical-align:top;padding:5px;"&gt;Senza itiye, sinikeze ugogo weth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gogo ngezand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dadewethu ngezandla.&lt;/td&gt;&lt;/tr&gt;&lt;tr&gt;&lt;td style="vertical-align:top;padding:5px;"&gt;10&lt;/td&gt;&lt;td style="vertical-align:top;padding:5px;"&gt;Emva kwetiye, siqoqa izitsh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Sello ngezandla.&lt;/td&gt;&lt;/tr&gt;&lt;tr&gt;&lt;td style="vertical-align:top;padding:5px;"&gt;11&lt;/td&gt;&lt;td style="vertical-align:top;padding:5px;"&gt;Ngalobo busuku, siyangana ngaphambi kokuba siyola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isho ngezandla komunye nomunye.&lt;/td&gt;&lt;/tr&gt;&lt;tr&gt;&lt;td style="vertical-align:top;padding:5px;"&gt;12&lt;/td&gt;&lt;td style="vertical-align:top;padding:5px;"&gt;ULimi Lwezandla:&lt;div style="line-height:0.75;color:transparent;"&gt;-&lt;/div&gt;ULimi Lwezandla yilona oluyisisekelo kubantu abayizithulu,   noma ngubani angalufunda.&lt;div style="line-height:0.75;color:transparent;"&gt;-&lt;/div&gt;ULimi Lwezandla lufana nezinye izilimi, ngaphandle kokuthi lona alunamisind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