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ello o bua ka matsoho&lt;/h2&gt;&lt;table style="border-collapse:collapse;border-size:0;"&gt;&lt;tr&gt;&lt;td style="vertical-align:top;padding:5px;"&gt;1&lt;/td&gt;&lt;td style="vertical-align:top;padding:5px;"&gt;Khaitsedi ya ka, Sello ke setholo.&lt;div style="line-height:0.75;color:transparent;"&gt;-&lt;/div&gt;O sebedisa Puo ya Matsoho.&lt;div style="line-height:0.75;color:transparent;"&gt;-&lt;/div&gt;Ha re tsoha hoseng, rea dumedis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 bua ka matsoho.&lt;/td&gt;&lt;/tr&gt;&lt;tr&gt;&lt;td style="vertical-align:top;padding:5px;"&gt;2&lt;/td&gt;&lt;td style="vertical-align:top;padding:5px;"&gt;Ha re fepa ditlhapi, Sello o bua le tsona ka matso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 ya botsa.&lt;div style="line-height:0.75;color:transparent;"&gt;-&lt;/div&gt;O bua le tsona ka matsoho.&lt;/td&gt;&lt;/tr&gt;&lt;tr&gt;&lt;td style="vertical-align:top;padding:5px;"&gt;3&lt;/td&gt;&lt;td style="vertical-align:top;padding:5px;"&gt;Ha ke eme ka ntle ho ntlwana nako e telele, ke tima le ho hotetse lebone ha ngata.&lt;div style="line-height:0.75;color:transparent;"&gt;-&lt;/div&gt;Ke bolella Sello ho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Re fiela setupu, re ntshe lehola serap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bua le Sello ka matsoho.&lt;div style="line-height:0.75;color:transparent;"&gt;-&lt;/div&gt;Re ithuta ka diboko sekolong.&lt;/td&gt;&lt;/tr&gt;&lt;tr&gt;&lt;td style="vertical-align:top;padding:5px;"&gt;5&lt;/td&gt;&lt;td style="vertical-align:top;padding:5px;"&gt;Ha morao, mme o re romela lebenkel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 bua ka matsoho.&lt;/td&gt;&lt;/tr&gt;&lt;tr&gt;&lt;td style="vertical-align:top;padding:5px;"&gt;6&lt;/td&gt;&lt;td style="vertical-align:top;padding:5px;"&gt;Ha re fihla mmileng, ka qala ho tshelela ka nqane. Sello o ntshwara ka letsoho.&lt;div style="line-height:0.75;color:transparent;"&gt;-&lt;/div&gt;O bua ka matsoh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Ka lebenkeleng, rea arohana. Sello o fumana tswekere, ke fumana lebese.&lt;/td&gt;&lt;/tr&gt;&lt;tr&gt;&lt;td style="vertical-align:top;padding:5px;"&gt;7&lt;/td&gt;&lt;td style="vertical-align:top;padding:5px;"&gt;Tswekere e shelofong e hodimo haholo hore Sello a ka e fihlela.&lt;div style="line-height:0.75;color:transparent;"&gt;-&lt;/div&gt;O kopa thuso ho motho ya moholo. Empa motho ya moholo ha a utlwisisi Puo ya Matsoho.&lt;div style="line-height:0.75;color:transparent;"&gt;-&lt;/div&gt;Sello o ngola potso bukaneng ya hae.&lt;/td&gt;&lt;/tr&gt;&lt;tr&gt;&lt;td style="vertical-align:top;padding:5px;"&gt;8&lt;/td&gt;&lt;td style="vertical-align:top;padding:5px;"&gt;Hae, re baka kuku le mme.&lt;div style="line-height:0.75;color:transparent;"&gt;-&lt;/div&gt;Ha e se e fodile, re e tlotsa ka rom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ello o bua ka matsoho a latswa romo.&lt;/td&gt;&lt;/tr&gt;&lt;tr&gt;&lt;td style="vertical-align:top;padding:5px;"&gt;9&lt;/td&gt;&lt;td style="vertical-align:top;padding:5px;"&gt;Re etsa teye re fa nkgon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kgono o bua ka matso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ua kgaitsedi ka matsoho.&lt;/td&gt;&lt;/tr&gt;&lt;tr&gt;&lt;td style="vertical-align:top;padding:5px;"&gt;10&lt;/td&gt;&lt;td style="vertical-align:top;padding:5px;"&gt;Kamora tee, re hlwekisa tafo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ello o bua ka matsoho.&lt;/td&gt;&lt;/tr&gt;&lt;tr&gt;&lt;td style="vertical-align:top;padding:5px;"&gt;11&lt;/td&gt;&lt;td style="vertical-align:top;padding:5px;"&gt;Bosiung boo, ra hakana pele re rob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 buisana ka matsoho.&lt;/td&gt;&lt;/tr&gt;&lt;tr&gt;&lt;td style="vertical-align:top;padding:5px;"&gt;12&lt;/td&gt;&lt;td style="vertical-align:top;padding:5px;"&gt;Puo ya Matsoho:&lt;div style="line-height:0.75;color:transparent;"&gt;-&lt;/div&gt;Puo ya Matsoho ke puo ya ditholo.&lt;div style="line-height:0.75;color:transparent;"&gt;-&lt;/div&gt;Empa batho ba ka ithuta yona.&lt;div style="line-height:0.75;color:transparent;"&gt;-&lt;/div&gt;E tshwana le dipuo tse ding empa e se na medum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