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Sello u vulavula Ririmi ro Koweta&lt;/h2&gt;&lt;table style="border-collapse:collapse;border-size:0;"&gt;&lt;tr&gt;&lt;td style="vertical-align:top;padding:5px;"&gt;1&lt;/td&gt;&lt;td style="vertical-align:top;padding:5px;"&gt;Sesi wa mina, Sello a nga twi.&lt;div style="line-height:0.75;color:transparent;"&gt;-&lt;/div&gt;U vulavula hi ku tirhisa Ririmi ro Koweta.&lt;div style="line-height:0.75;color:transparent;"&gt;-&lt;/div&gt;Loko hi pfuka, ha xeweta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a koweta.&lt;/td&gt;&lt;/tr&gt;&lt;tr&gt;&lt;td style="vertical-align:top;padding:5px;"&gt;2&lt;/td&gt;&lt;td style="vertical-align:top;padding:5px;"&gt;Loko hi phamela tihlampfi ta hina, Sello wa ti kowetela.&lt;div style="line-height:0.75;color:transparent;"&gt;-&lt;/div&gt;&amp;#x201C;Ahee, minjhani?&amp;#x201D; wa vutisa.&lt;div style="line-height:0.75;color:transparent;"&gt;-&lt;/div&gt;U vulavula na tona hi Ririmi ro Koweta.&lt;/td&gt;&lt;/tr&gt;&lt;tr&gt;&lt;td style="vertical-align:top;padding:5px;"&gt;3&lt;/td&gt;&lt;td style="vertical-align:top;padding:5px;"&gt;Loko ndza ha yimile ehandle kamara yo hlambelankarhi wo leha, ndzi tsayitisa rivoni ko hlaya.&lt;div style="line-height:0.75;color:transparent;"&gt;-&lt;/div&gt;</w:t>
      </w:r>
      <w:r>
        <w:rPr>
          <w:rFonts w:eastAsia="Courier" w:cs="Courier" w:ascii="Courier" w:hAnsi="Courier"/>
          <w:color w:val="000000"/>
          <w:sz w:val="24"/>
          <w:szCs w:val="24"/>
        </w:rPr>
        <w:t>Heyi nkarhi wa mina.wi pfuna. Kambe lonkulu a nga twisisi Ririmi ro Koweta.&lt;div style="line-height:0.75;color:transparent;"&gt;-&lt;/div&gt;Sello a tsala xikombela xa yena eka buku ya tinotsi leyi a ri na yona.&lt;/td&gt;&lt;/tr&gt;&lt;tr&gt;&lt;td style="vertical-align:top;padding:5px;"&gt;8&lt;/td&gt;&lt;td style="vertical-align:top;padding:5px;"&gt;Ekaya, hi baka khekhe na Manana.&lt;div style="line-height:0.75;color:transparent;"&gt;-&lt;/div&gt;Loko rihorile, hi tota ayisikhekhe.&lt;div style="line-height:0.75;color:transparent;"&gt;-&lt;/div&gt;&amp;#x201C;Ra tsokombela!&amp;#x201D; Sello wa koweta loko a ringa khekhe.&lt;/td&gt;&lt;/tr&gt;&lt;tr&gt;&lt;td style="vertical-align:top;padding:5px;"&gt;9&lt;/td&gt;&lt;td style="vertical-align:top;padding:5px;"&gt;Hi endla tiya na ku nyika kokwani.&lt;div style="line-height:0.75;color:transparent;"&gt;-&lt;/div&gt;&amp;#x201C;Inkomu,&amp;#x201D; ku koweta Kokwani.&lt;div style="line-height:0.75;color:transparent;"&gt;-&lt;/div&gt;&amp;#x201C;Ku khensa mina,&amp;#x201D; ku koweta sesi.&lt;/td&gt;&lt;/tr&gt;&lt;tr&gt;&lt;td style="vertical-align:top;padding:5px;"&gt;10&lt;/td&gt;&lt;td style="vertical-align:top;padding:5px;"&gt;Endzhaku ka tiya, hi basisa tiya.&lt;div style="line-height:0.75;color:transparent;"&gt;-&lt;/div&gt;&amp;#x201C;U ta hlantswa swibye!&amp;#x201D; Sello a koweta.&lt;/td&gt;&lt;/tr&gt;&lt;tr&gt;&lt;td style="vertical-align:top;padding:5px;"&gt;11&lt;/td&gt;&lt;td style="vertical-align:top;padding:5px;"&gt;Vusiku byebyo, hi vukarhana loko hi nga si etlela.&lt;div style="line-height:0.75;color:transparent;"&gt;-&lt;/div&gt;&amp;#x201C;U tlela kahle,&amp;#x201D; ha kowetelana.&lt;/td&gt;&lt;/tr&gt;&lt;tr&gt;&lt;td style="vertical-align:top;padding:5px;"&gt;12&lt;/td&gt;&lt;td style="vertical-align:top;padding:5px;"&gt;Ririmi ro Koweta:&lt;div style="line-height:0.75;color:transparent;"&gt;-&lt;/div&gt;Ririmi ro Koweta i ririmi ra nkoka eka vanhu lava nga tweku.&lt;div style="line-height:0.75;color:transparent;"&gt;-&lt;/div&gt;Kambe mani na mani a nga ri dyondza.&lt;div style="line-height:0.75;color:transparent;"&gt;-&lt;/div&gt;Ku koweta swafana na ririmi rinwana, handle ka ku a ri na mpfumawul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