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pi phakathi kwabantu nezinyoka&lt;/h2&gt;&lt;table style="border-collapse:collapse;border-size:0;"&gt;&lt;tr&gt;&lt;td style="vertical-align:top;padding:5px;"&gt;1&lt;/td&gt;&lt;td style="vertical-align:top;padding:5px;"&gt;Kudala, kwakukhona insizwa igama layo kwakunguMosimame.&lt;br&gt;&lt;br&gt;Wayehlonipha kakhulu futhi ebathanda abantu. Wayejwayele ukuyoziphumulela eduze nomfula.&lt;br&gt;&lt;br&gt;Langa limbe, kwathi uMosimane ehlezi ngasemfuleni, wabona inyok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osiman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inyoka.&lt;br&gt;&lt;br&gt;Inyoka yatshela uMosimane ukuthi ingamenza abe yisicebi. Kuphela nje kwakufanele ayithwale ayibeke ekhanda ayise lapho ifuna ukuya khona.&lt;br&gt;&lt;br&gt;Yayibukeka ithembekile.&lt;/td&gt;&lt;/tr&gt;&lt;tr&gt;&lt;td style="vertical-align:top;padding:5px;"&gt;3&lt;/td&gt;&lt;td style="vertical-align:top;padding:5px;"&gt;UMosimane wayengumuntu onomusa. Wavuma ukuthwala inyoka ayibeke ekhanda.&lt;br&gt;&lt;br&gt;Bawela umfula bobabili.&lt;/td&gt;&lt;/tr&gt;&lt;tr&gt;&lt;td style="vertical-align:top;padding:5px;"&gt;4&lt;/td&gt;&lt;td style="vertical-align:top;padding:5px;"&gt;Bathi bangafika phesheya komfula, inyoka yacela ukuthi babe abangane, njengoba izinyoka zazingenabo abangane.&lt;br&gt;&lt;br&gt;Wavumela phezulu uMosimane.&lt;br&gt;&lt;br&gt;Endleleni bahlangana noMnumzane uMpis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ingelela impis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Mosimane nenyoka kanyekany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pis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inyoka. UMnumzane uMpisi wamangal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numzane uMpisi kuMosimane.&lt;br&gt;&lt;br&gt;UMosimane akazange athi phefu ngalokho inyoka eyayimthembise khona.&lt;br&gt;&lt;br&gt;Wahamba nenyoka baqhubeka nohambo lwabo.&lt;/td&gt;&lt;/tr&gt;&lt;tr&gt;&lt;td style="vertical-align:top;padding:5px;"&gt;7&lt;/td&gt;&lt;td style="vertical-align:top;padding:5px;"&gt;Besahamba uhambo lwabo olude bedukuza ehlathini, uMosimane wafikelwa ukukhatha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hlangana nomalume uMpungushe ezihlalele eduze nesihlahla esasinomthunz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malume uMpungushe wabuka inyoka izisongele ekhanda lomuntu. Akazange akholwe yilokho ayekubona. Waqala wahleka.&lt;/td&gt;&lt;/tr&gt;&lt;tr&gt;&lt;td style="vertical-align:top;padding:5px;"&gt;8&lt;/td&gt;&lt;td style="vertical-align:top;padding:5px;"&gt;Inyoka yamemeza umalume uMpungushe yat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sho uMosimane kumalume uMpungus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malume uMpungushe wathi ukucabanga kancane. Wase eqala ukukhulumela phansi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osim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malume uMpungushe wabuza wat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yoka yanele yabona ukuthi uMosimane usecasukile yavele yaphilikixela yangena ehlath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Mosimane wabuyela ekhaya wayotshela bonke abantu ngale nyo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ze kube namhlanje izinyoka azethenjwa munt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