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 and the taste of numbers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Andile Mji is an expert in mathematics.&lt;br&gt;&lt;br&gt;This is a story about the time when Andile was a boy, and how he learned to love numbers.&lt;/div&gt;&lt;/td&gt;&lt;/tr&gt;&lt;tr&gt;&lt;td style="vertical-align:top;padding:5px;"&gt;2&lt;/td&gt;&lt;td style="vertical-align:top;padding:5px;"&gt;Andile was born in the city of Gqeberha, in the Eastern 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lived with his mother and father. They stayed in New Brigh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arby, there was a village named Tyeni. His granddad stayed there.&lt;/td&gt;&lt;/tr&gt;&lt;tr&gt;&lt;td style="vertical-align:top;padding:5px;"&gt;3&lt;/td&gt;&lt;td style="vertical-align:top;padding:5px;"&gt;Andile loved to visit his granddad, who owned a cattle shed.&lt;br&gt;&lt;br&gt;Granddad would ask him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br&gt;&lt;br&gt;Andile first learned how to count to 10 on his fingers. Then to 20, on his toes! He could also count in 5s.&lt;/td&gt;&lt;/tr&gt;&lt;tr&gt;&lt;td style="vertical-align:top;padding:5px;"&gt;4&lt;/td&gt;&lt;td style="vertical-align:top;padding:5px;"&gt;In the early morning, the cock crowed. It was 5 oclock to come and eat. The sun was high in the middle of the sky.&lt;br&gt;&lt;br&gt;He knew it was time to go home when the sun set.&lt;br&gt;&lt;br&gt;He would count the cows to check that all had returned.&lt;/td&gt;&lt;/tr&gt;&lt;tr&gt;&lt;td style="vertical-align:top;padding:5px;"&gt;6&lt;/td&gt;&lt;td style="vertical-align:top;padding:5px;"&gt;When Andile started school, his father bought him a watch.&lt;br&gt;&lt;br&gt;He used his watch to count in 2s, 3s, and 4s.&lt;br&gt;&lt;br&gt;His watch had numbers from 1 to 12.&lt;br&gt;&lt;br&gt;Andile could read the arrows on the watch to tell the hour, half past the hour, and the minutes.&lt;/td&gt;&lt;/tr&gt;&lt;tr&gt;&lt;td style="vertical-align:top;padding:5px;"&gt;7&lt;/td&gt;&lt;td style="vertical-align:top;padding:5px;"&gt;Andile could count numbers in his mind. He could count forward and backward in his head.&lt;br&gt;&lt;br&gt;He could count and name the days of the week and the months of the year, in their order.&lt;br&gt;&lt;br&gt;When the cows gave birth, Andile would multiply and count the young ones.&lt;/td&gt;&lt;/tr&gt;&lt;tr&gt;&lt;td style="vertical-align:top;padding:5px;"&gt;8&lt;/td&gt;&lt;td style="vertical-align:top;padding:5px;"&gt;On Fridays, he would pack his bag to visit granddad. He stayed there Saturday and Sunday.&lt;br&gt;&lt;br&gt;On Monday, he would go home and back to school.&lt;br&gt;&lt;br&gt;When school closed, he visited granddad.&lt;/td&gt;&lt;/tr&gt;&lt;tr&gt;&lt;td style="vertical-align:top;padding:5px;"&gt;9&lt;/td&gt;&lt;td style="vertical-align:top;padding:5px;"&gt;When Andile first went to school, they counted with stones and sticks.&lt;br&gt;&lt;br&gt;He used his fingers to write on the ground. He practiced adding numbers in the dust.&lt;br&gt;&lt;br&gt;The classroom was under the tree. When it rained, they could not go to school.&lt;/td&gt;&lt;/tr&gt;&lt;tr&gt;&lt;td style="vertical-align:top;padding:5px;"&gt;10&lt;/td&gt;&lt;td style="vertical-align:top;padding:5px;"&gt;When the boy from Brighton grew up, he went to university to study mathematics. He studied for many years.&lt;br&gt;&lt;br&gt;Today, Andile Mji works in a field of mathematics called statistics.&lt;br&gt;&lt;br&gt;He can still tell time like in the past, using the sun.&lt;/td&gt;&lt;/tr&gt;&lt;tr&gt;&lt;td style="vertical-align:top;padding:5px;"&gt;11&lt;/td&gt;&lt;td style="vertical-align:top;padding:5px;"&gt;Today, Andile is Professor Mji. He uses his fingers to type on a computer.&lt;br&gt;&lt;br&gt;He uses numbers and graphs to tell stories. He uses mathematics to solve problems.&lt;br&gt;&lt;br&gt;He uses statistics to answer questions like, &lt;/td&gt;&lt;/tr&gt;&lt;tr&gt;&lt;td style="vertical-align:top;padding:5px;"&gt;12&lt;/td&gt;&lt;td style="vertical-align:top;padding:5px;"&gt;Professor Mji works with computers and numbers.&lt;br&gt;&lt;br&gt;He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Professor Mji has a message for you:&lt;br&gt;&lt;br&gt;how t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How did Andile first learn about numbers and counting? &lt;/li&gt;&lt;li style="padding-bottom: 8px;"&gt; Is it necessary to know how to do maths without a computer or calculator? Explain your answer. &lt;/li&gt;&lt;li style="padding-bottom: 8px;"&gt;Count to 12 in multiples of 2, then 3 and then 4. Then, count backwards! &lt;/li&gt;&lt;li style="padding-bottom: 8px;"&gt; What does the field of Statistics involve? &lt;/li&gt;&lt;li style="padding-bottom: 8px;"&gt;How does the government use Statistical information? &lt;/li&gt;&lt;li style="padding-bottom: 8px;"&gt; Which other two careers need the knowledge of numbers? Explain. &lt;/li&gt;&lt;li style="padding-bottom: 8px;"&gt; Which subject do you like most? Explain how you practice to improve in it. &lt;/li&gt;&lt;li style="padding-bottom: 8px;"&gt; It is said that . Give three examples why this is true.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This story was created and written in Setswana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