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-Andile Mji nothando lwakhe lwezibal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-Andile Mji unguchwepheshe weZiba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na yindaba exoxa ngo-Andile esengumfana omncane, nokuthi waqala kanjani ukuthanda izinombolo.&lt;/div&gt;&lt;/td&gt;&lt;/tr&gt;&lt;tr&gt;&lt;td style="vertical-align:top;padding:5px;"&gt;2&lt;/td&gt;&lt;td style="vertical-align:top;padding:5px;"&gt;U-Andile wazelelwa eBhayi, eMpumalanga-Kapa.&lt;div style="line-height:0.75;color:transparent;"&gt;-&lt;/div&gt;Wayehlala nabazali bakhe endaweni yase-New Brighton.&lt;div style="line-height:0.75;color:transparent;"&gt;-&lt;/div&gt;Eduze nalapho ababehlala khona kwakunesigodi esibizwa ngokuthi iTyeni nalapho kwakuhlala khona umkhulu wakhe.&lt;/td&gt;&lt;/tr&gt;&lt;tr&gt;&lt;td style="vertical-align:top;padding:5px;"&gt;3&lt;/td&gt;&lt;td style="vertical-align:top;padding:5px;"&gt;U-Andile wayethanda ukuvakashela umkhulu wakhe owayefuye izinkomo.&lt;div style="line-height:0.75;color:transparent;"&gt;-&lt;/div&gt;Umkhulu wayethanda ukumbuza uk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div style="line-height:0.75;color:transparent;"&gt;-&lt;/div&gt;U-Andile wafunda ukubala afike eshumini ngeminwe. Wayeqhubeka afike emashumini amabili esebenzisa nezinzwane. Waqhubeka waze wafunda ukubala ngakuhlanu.&lt;/td&gt;&lt;/tr&gt;&lt;tr&gt;&lt;td style="vertical-align:top;padding:5px;"&gt;4&lt;/td&gt;&lt;td style="vertical-align:top;padding:5px;"&gt;Ekuseni ngovivi kwakuthi kungakhala iqhude ngehora lesihlanu bavuke.&lt;div style="line-height:0.75;color:transparent;"&gt;-&lt;/div&gt;Babevuka balungisele ukusenga.&lt;div style="line-height:0.75;color:transparent;"&gt;-&lt;/div&gt;Emva kwalokho babeqhuba izinkomo bazise emadlelweni entabeni.&lt;div style="line-height:0.75;color:transparent;"&gt;-&lt;/div&gt;Babesebenzisa ilanga ukufunda isikhathi.&lt;/td&gt;&lt;/tr&gt;&lt;tr&gt;&lt;td style="vertical-align:top;padding:5px;"&gt;5&lt;/td&gt;&lt;td style="vertical-align:top;padding:5px;"&gt;Ngesikhathi sasemini ngehora leshumi nambili, umkhulu wayembiza azodla.&lt;div style="line-height:0.75;color:transparent;"&gt;-&lt;/div&gt;Wabe azi ukuthi sekuyisikhathi sokubuyela ekhaya uma sekushona ilanga.&lt;div style="line-height:0.75;color:transparent;"&gt;-&lt;/div&gt;Wayefika ekhaya abale izinkomo ukuqinisekisa ukuthi zonke zibuyile emadlelweni.&lt;/td&gt;&lt;/tr&gt;&lt;tr&gt;&lt;td style="vertical-align:top;padding:5px;"&gt;6&lt;/td&gt;&lt;td style="vertical-align:top;padding:5px;"&gt;Kwathi lapho u-Andile eseqala isikole, ubaba wakhe wamthengela iwashi.&lt;div style="line-height:0.75;color:transparent;"&gt;-&lt;/div&gt;Wayesebenzisa iwashi lakhe ukubala ngakubili, ngakuthathu nangakune.&lt;div style="line-height:0.75;color:transparent;"&gt;-&lt;/div&gt;Iwashi lakhe lalinezinombolo eziqala kokukodwa kuya kokuyishumi nambili.&lt;div style="line-height:0.75;color:transparent;"&gt;-&lt;/div&gt;U-Andile wayekwazi ukufunda izinti zewashi ukuthola ukuthi sekuyiliphi ihora, ligamenxe ihora noma imizuzu phakathi kwamahora.&lt;/td&gt;&lt;/tr&gt;&lt;tr&gt;&lt;td style="vertical-align:top;padding:5px;"&gt;7&lt;/td&gt;&lt;td style="vertical-align:top;padding:5px;"&gt;Wayekwazi nokubala izinombolo ngekhanda. Wayebala ngokuhlanganisa nangokususa ekwenza lokho ngekhanda.&lt;div style="line-height:0.75;color:transparent;"&gt;-&lt;/div&gt;Wayekwazi ukubala izinsuku zeviki asho namagama azo, kanjalo nezinyanga zonyaka ngokulandelana kwazo.&lt;div style="line-height:0.75;color:transparent;"&gt;-&lt;/div&gt;Uma izinkomo zizele, wayephindaphinda isibalo sazo abale namankonyane.&lt;/td&gt;&lt;/tr&gt;&lt;tr&gt;&lt;td style="vertical-align:top;padding:5px;"&gt;8&lt;/td&gt;&lt;td style="vertical-align:top;padding:5px;"&gt;NgoLwezihlanu wayethatha isikhwama sakhe avakashele umkhulu afike ahlale khona uMgqibelo neSonto.&lt;div style="line-height:0.75;color:transparent;"&gt;-&lt;/div&gt;Wayephindela ekhaya ngoMsombuluko, uma sekufanele aye esikoleni.&lt;div style="line-height:0.75;color:transparent;"&gt;-&lt;/div&gt;Lapho zivalwa izikole wayevakashela umkhulu.&lt;/td&gt;&lt;/tr&gt;&lt;tr&gt;&lt;td style="vertical-align:top;padding:5px;"&gt;9&lt;/td&gt;&lt;td style="vertical-align:top;padding:5px;"&gt;Ngesikhathi u-Andile eqala ukuya esikoleni babesebenzisa izinti namatshe ukubala.&lt;div style="line-height:0.75;color:transparent;"&gt;-&lt;/div&gt;Wayesebenzisa iminwe yakhe ukubhala phansi enhlabathini. Wayezilolonga ukuhlanganisa izinombolo khona lapha enhlabathini.&lt;div style="line-height:0.75;color:transparent;"&gt;-&lt;/div&gt;Igumbi labo lokufundela lalingaphansi kwesihlahla. Uma lina babengakwazi ukuya esikoleni.&lt;/td&gt;&lt;/tr&gt;&lt;tr&gt;&lt;td style="vertical-align:top;padding:5px;"&gt;10&lt;/td&gt;&lt;td style="vertical-align:top;padding:5px;"&gt;Esekhulile lo mfana wase Brighton waya enyuvesi ukuyofunda iZibalo. Wafunda iminyaka eminingi.&lt;div style="line-height:0.75;color:transparent;"&gt;-&lt;/div&gt;USolwazi uMji usebenza emkhakheni weZibalo obizwa ngokuthi .&lt;div style="line-height:0.75;color:transparent;"&gt;-&lt;/div&gt;Usakwazi ukusho isikhathi ngokubuka ilanga.&lt;/td&gt;&lt;/tr&gt;&lt;tr&gt;&lt;td style="vertical-align:top;padding:5px;"&gt;11&lt;/td&gt;&lt;td style="vertical-align:top;padding:5px;"&gt;Namhlanje u-Andile usenguSolwazi uMji. Usebenzisa iminwe yakhe ukubhala ngekhompyutha.&lt;div style="line-height:0.75;color:transparent;"&gt;-&lt;/div&gt;Usebenzisa izinombolo namagrafu ukuxoxa izindaba. Usebenzisa iZibalo ukuxazulula izinkinga.&lt;div style="line-height:0.75;color:transparent;"&gt;-&lt;/div&gt;Usebenzisa imininingwane yeZibalo ukuphendula imibuzo efana nokuthi nje, &lt;/td&gt;&lt;/tr&gt;&lt;tr&gt;&lt;td style="vertical-align:top;padding:5px;"&gt;12&lt;/td&gt;&lt;td style="vertical-align:top;padding:5px;"&gt;USolwazi uMji usebenza ngekhompyutha nezinombolo.&lt;div style="line-height:0.75;color:transparent;"&gt;-&lt;/div&gt;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3&lt;/td&gt;&lt;td style="vertical-align:top;padding:5px;"&gt;USolwazi uMji unomlayezo akuphathele wona: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Waqala kanjani u-Andile ukufunda izinombolo nokubala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li&gt;&lt;li style="padding-bottom: 8px;"&gt; Ngabe sikhona isidingo sokuba wazi izinombolo ungasebenzisi umshini wokubala nekhompyutha? Chaza impendulo yakho. &lt;/li&gt;&lt;li style="padding-bottom: 8px;"&gt; Bala ukuya kokuyishumi nambili ngakubili, bese ubala ngakuthathu nangakune. Manje bala uhlehle uye emuva. &lt;/li&gt;&lt;li style="padding-bottom: 8px;"&gt; Ubandakanyani umkhakha wokuqoqwa nokuhlaziywa kweZibalo? &lt;/li&gt;&lt;li style="padding-bottom: 8px;"&gt; Uhulumeni uyisebenzisa kanjani imininingwane eqoqiwe futhi yahlaziywa yeZibalo? &lt;/li&gt;&lt;li style="padding-bottom: 8px;"&gt; Yimiphi eminye imisebenzi emibili edinga ulwazi lwezinombolo? Chaza. &lt;/li&gt;&lt;li style="padding-bottom: 8px;"&gt; Yisiphi isifundo osithanda kakhulu? Chaza indlela ozijwayeza ngayo ukuze uthuthuke kuso. &lt;/li&gt;&lt;li style="padding-bottom: 8px;"&gt; Kuthiwa . Nikeza izibonelo ezintathu zokuthi kungani lokhu kuyiqiniso.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zincwadi ezikulolu chungechunge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 ndaba ibhalwe ngolimi lweSetswana nje ngenye yezinsiza zokufunda zeprojekthi yeZenex Ulwazi Lwethu ngonyaka wezi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