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Andile Mji, ku mama tinhlay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ile Mji u mutivinkulu wa Matematik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xi i xitori xa loko Andile anha ri jaha, leswi a nga dyondza na ku rhandza tinomboro xiswona.&lt;/div&gt;&lt;/td&gt;&lt;/tr&gt;&lt;tr&gt;&lt;td style="vertical-align:top;padding:5px;"&gt;2&lt;/td&gt;&lt;td style="vertical-align:top;padding:5px;"&gt;Andile u tswariwile eGqeberha, eKapa-Vuxa.&lt;div style="line-height:0.75;color:transparent;"&gt;-&lt;/div&gt;A a tshama na manana na tatana wakwe. A va tshama eNew Brighton.&lt;div style="line-height:0.75;color:transparent;"&gt;-&lt;/div&gt;Ekusuhi, a ku ri na tikoxikaya leri a va ku i Tyeni. Hi kona laha kokwanaxinuna wa yena a a tshama kona.&lt;/td&gt;&lt;/tr&gt;&lt;tr&gt;&lt;td style="vertical-align:top;padding:5px;"&gt;3&lt;/td&gt;&lt;td style="vertical-align:top;padding:5px;"&gt;Andile a rhandza ku vhakela kokwanaxinuna wa yena, loyi a fuwile tihomu etshangeni.&lt;div style="line-height:0.75;color:transparent;"&gt;-&lt;/div&gt;Kokwanaxinuna a ta vutisa, &amp;#x201C;Xana ku na tinkuzi tingani, naswona ku na tintswele tingani? Ku na tihomu tingani etshangeni?&amp;#x201D;&lt;div style="line-height:0.75;color:transparent;"&gt;-&lt;/div&gt;Andile u sungurile ku dyondza ku hlaya ku fika eka 10 etintihweni ta yena. Kutani a fika eka 20 hi swikunwana swa yena! Kutani hi kantlhanu.&lt;/td&gt;&lt;/tr&gt;&lt;tr&gt;&lt;td style="vertical-align:top;padding:5px;"&gt;4&lt;/td&gt;&lt;td style="vertical-align:top;padding:5px;"&gt;Nimixo nkuku a wu ringa. A ku ri awara ya ntlhanu loko hi pfuka. Va tilulamiserile ku senga tihomu.&lt;div style="line-height:0.75;color:transparent;"&gt;-&lt;/div&gt;Hi ku famba ka nkarhi, va yile eka ntshava ya le kusuhi ku ri tihomu ti ya dya.&lt;div style="line-height:0.75;color:transparent;"&gt;-&lt;/div&gt;A va tirhisa dyambu ku hlaya nkarhi.&lt;/td&gt;&lt;/tr&gt;&lt;tr&gt;&lt;td style="vertical-align:top;padding:5px;"&gt;5&lt;/td&gt;&lt;td style="vertical-align:top;padding:5px;"&gt;Ni nhlekanhi kokwanaxinuna a nwi xaverile xikombankarhi. A tirhisa xikombankarhi ku hlaya va 2, 3 na 4.&lt;div style="line-height:0.75;color:transparent;"&gt;-&lt;/div&gt;&lt;div style="line-height:0.75;color:transparent;"&gt;-&lt;/div&gt;Xikombankarhi xa yena a xi ri na tinomboro kusuka eka nhweti ta lembe, hi ku landzelelana.&lt;/td&gt;&lt;/tr&gt;&lt;tr&gt;&lt;td style="vertical-align:top;padding:5px;"&gt;8&lt;/td&gt;&lt;td style="vertical-align:top;padding:5px;"&gt;Hi Ravuntlhanu, a ta paka nkwama wa yena ku ya endzela kokwana na ku tshama kona hi Mugqivela na Sonto.&lt;div style="line-height:0.75;color:transparent;"&gt;-&lt;/div&gt;Hi Musumbhunuku, a ta ya ekaya na ku vuyela exikolweni.&lt;div style="line-height:0.75;color:transparent;"&gt;-&lt;/div&gt;Loko swikolo swipfala, a ta endzela kokwani.&lt;/td&gt;&lt;/tr&gt;&lt;tr&gt;&lt;td style="vertical-align:top;padding:5px;"&gt;9&lt;/td&gt;&lt;td style="vertical-align:top;padding:5px;"&gt;Loko Andile a ya exikolweni ro sungula, a va tirhisa maribye na swimhandzana ku hlaya.&lt;div style="line-height:0.75;color:transparent;"&gt;-&lt;/div&gt;U tirhisile tintiho ta yena ku tsala ehansi. U titolovete ku hlanganisa tinomboro eritshurini.&lt;div style="line-height:0.75;color:transparent;"&gt;-&lt;/div&gt;Tlilasi ya vona a yi ri ehansi ka nsinya. Loko mpfula yi na, a va nga yi exikolweni.&lt;/td&gt;&lt;/tr&gt;&lt;tr&gt;&lt;td style="vertical-align:top;padding:5px;"&gt;10&lt;/td&gt;&lt;td style="vertical-align:top;padding:5px;"&gt;Loko mufana wa le Brighton a kurile, u yile eyunivhesiti ku ya dyondza Matematiki.&lt;div style="line-height:0.75;color:transparent;"&gt;-&lt;/div&gt;Andile u tirha eka xiyenge xa Matematiki lexi vuriwaka tinhlayihlayo.&lt;div style="line-height:0.75;color:transparent;"&gt;-&lt;/div&gt;Wa ha swi kota ku vula nkarhi ku fana na khale, hi ku tirhisa dyambu.&lt;/td&gt;&lt;/tr&gt;&lt;tr&gt;&lt;td style="vertical-align:top;padding:5px;"&gt;11&lt;/td&gt;&lt;td style="vertical-align:top;padding:5px;"&gt;Namuntlha Andile i Phurofesa Mji. U tirhisa tintiho ta yena ku tsala eka khomphyutara.&lt;div style="line-height:0.75;color:transparent;"&gt;-&lt;/div&gt;U tirhisa tinomboro na tigirafu ku rungula switori. U tirhisa tinhlayo ku ololoxa swiphiqo.&lt;div style="line-height:0.75;color:transparent;"&gt;-&lt;/div&gt;U tirhisa tinhlayohlayo ku hlamula swivutiso ku fana na, &lt;/td&gt;&lt;/tr&gt;&lt;tr&gt;&lt;td style="vertical-align:top;padding:5px;"&gt;12&lt;/td&gt;&lt;td style="vertical-align:top;padding:5px;"&gt;Phurofesa Mji u tirhisa tikhomphyutara na tinomboro.&lt;div style="line-height:0.75;color:transparent;"&gt;-&lt;/div&gt;U ri, wana ta onhaka. Vutivi bya mina byi tshama na mina enhlokweni ku fikela emakumu.&lt;div style="line-height:0.75;color:transparent;"&gt;-&lt;/div&gt;Eka Matematiki, ku hava na nchumu na wun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3&lt;/td&gt;&lt;td style="vertical-align:top;padding:5px;"&gt;Phurofesa Mji u na hungu eka wena:&lt;div style="line-height:0.75;color:transparent;"&gt;-&lt;/div&gt;&amp;#x201C;Ku tiva Matematiki, u fanele u titoloveta ku tirhana na tinomboro.&lt;div style="line-height:0.75;color:transparent;"&gt;-&lt;/div&gt;Matematiki i ku tiva ku &amp;#x2018;U nga endla njhani&amp;#x2019;. Matematiki i maendlelo.&lt;div style="line-height:0.75;color:transparent;"&gt;-&lt;/div&gt;U fanele u dyondza ku anakanya hi tinomboro. Kutani u ta va nghwazi!&amp;#x201D;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Swivuti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Xana Andile u dyondzile njhani hi tinomboro na ku hlayela?&lt;/li&gt;&lt;li style="padding-bottom: 8px;"&gt;Xana i swa nkoka ku ri u tiva ku endla Matematiki u ri hava khomphyutara kumbe khakhuletara ke?&lt;/li&gt;&lt;li style="padding-bottom: 8px;"&gt;Hlaya ku fika eka 12 u ri karhi u andzisa hi 2, kutani u andzisa hi 3, na hi 4. Kutani u hlayelela endzhaku!&lt;/li&gt;&lt;li style="padding-bottom: 8px;"&gt;Xana ntirho wa Tinhlayohlayo wu katsa yini?&lt;/li&gt;&lt;li style="padding-bottom: 8px;"&gt;Xana mfumo wu tirhisa njhani Mahungu ya Tinhlayohlayo?&lt;/li&gt;&lt;li style="padding-bottom: 8px;"&gt;Hi yihi mitirho yinmetse i hi hinkwaswo'. Nyika swikombiso swinharhu leswaku hikokwalaho ka yini  leswi swi ri ntiyiso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Tibuku leti nga eka nongokoko lowu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Xitori lexi xi endliwile na ku tsariwa hi Xitswana, tanihi xiphemu xa phurojeke ya switirhisiwa swo hlaya swa Zenex Ulwazi Lwethu hi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