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Mofumahadi ya bohlale&lt;/h2&gt;&lt;table style="border-collapse:collapse;border-size:0;"&gt;&lt;tr&gt;&lt;td style="vertical-align:top;padding:5px;"&gt;1&lt;/td&gt;&lt;td style="vertical-align:top;padding:5px;"&gt;Mofumahadi Lufuno o ne a busa lefatshe la Roswika.&lt;div style="line-height:0.75;color:transparent;"&gt;-&lt;/div&gt;Mofumahadi Lufuno e ne e le moetapele ya lokileng ya mosa.&lt;div style="line-height:0.75;color:transparent;"&gt;-&lt;/div&gt;O ne a le bohlale haholo.&lt;/td&gt;&lt;/tr&gt;&lt;tr&gt;&lt;td style="vertical-align:top;padding:5px;"&gt;2&lt;/td&gt;&lt;td style="vertical-align:top;padding:5px;"&gt;Mofumahadi o ne a tshwara batho bohle ka tekano.&lt;div style="line-height:0.75;color:transparent;"&gt;-&lt;/div&gt;Ka hoo setjhaba sohle se ne se mo rata haholo.&lt;div style="line-height:0.75;color:transparent;"&gt;-&lt;/div&gt;Maluta e ne e le e mong wa baeletsi ba tshetjwang haholo ke mofumahadi Lefuno.&lt;/td&gt;&lt;/tr&gt;&lt;tr&gt;&lt;td style="vertical-align:top;padding:5px;"&gt;3&lt;/td&gt;&lt;td style="vertical-align:top;padding:5px;"&gt;Mohatsa Maluta, Tshidino, o ne a sa rate botho ba Mofumahadi Lufuno. O ne a sa rate ka moo batho ba neng ba mo rorisa ka teng.&lt;div style="line-height:0.75;color:transparent;"&gt;-&lt;/div&gt;A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Ka tsatsi le leng, mofumahadi Lufuno le Maluta ba ne ba buisana ka mokgwa o motle oo ba ka abelang setjhaba metsi ka teng.&lt;div style="line-height:0.75;color:transparent;"&gt;-&lt;/div&gt;Ba seke ba dumellana mme ba ngangisana.&lt;/td&gt;&lt;/tr&gt;&lt;tr&gt;&lt;td style="vertical-align:top;padding:5px;"&gt;5&lt;/td&gt;&lt;td style="vertical-align:top;padding:5px;"&gt;Hona hwa halefisa Maluta. Ha a fihla hae a ya ho monna wa hae ka kotloloh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a bua a kgenne.&lt;/td&gt;&lt;/tr&gt;&lt;tr&gt;&lt;td style="vertical-align:top;padding:5px;"&gt;6&lt;/td&gt;&lt;td style="vertical-align:top;padding:5px;"&gt;Tshidino a inaha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A kgothaletsa mosadi wa hae ho ba lonya ho mofumahadi.&lt;/td&gt;&lt;/tr&gt;&lt;tr&gt;&lt;td style="vertical-align:top;padding:5px;"&gt;7&lt;/td&gt;&lt;td style="vertical-align:top;padding:5px;"&gt;Letsatsi le hlahlamang, Tshidino a memela batho bohle ba motse kopanong.&lt;div style="line-height:0.75;color:transparent;"&gt;-&lt;/div&gt;A re ho bo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8&lt;/td&gt;&lt;td style="vertical-align:top;padding:5px;"&gt;Batho ba tlileng kopanong ba nahana mantswe a na a Tshidino.&lt;div style="line-height:0.75;color:transparent;"&gt;-&lt;/div&gt;Ba ne ba sa dumellane le yena.&lt;/td&gt;&lt;/tr&gt;&lt;tr&gt;&lt;td style="vertical-align:top;padding:5px;"&gt;9&lt;/td&gt;&lt;td style="vertical-align:top;padding:5px;"&gt;E mong a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Wa bobedi a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0&lt;/td&gt;&lt;td style="vertical-align:top;padding:5px;"&gt;Wa boraro a eketsa a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1&lt;/td&gt;&lt;td style="vertical-align:top;padding:5px;"&gt;Ha Tshidino a utlwa hoo, a ya hae a halefile.&lt;div style="line-height:0.75;color:transparent;"&gt;-&lt;/div&gt;Maluta a re ho ye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2&lt;/td&gt;&lt;td style="vertical-align:top;padding:5px;"&gt;Ha mofumahadi a utlwa hona, a bososela.&lt;div style="line-height:0.75;color:transparent;"&gt;-&lt;/div&gt;Ha a ka a hlokofatsa Tshidino hobane a ne a tseba hore o hlotse.&lt;div style="line-height:0.75;color:transparent;"&gt;-&lt;/div&gt;Ha setjhaba se le kgotso, se atlehile, se thabile, ba tla sapota baetapele ba bona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