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Suku lwaBasetyhini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EMzantsi Afrika umhla we9 kweyeThupha, yiholide. LuSuku lwaBasetyhini kwiSizwe sonke jikele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Eli bali lingembali yaloo mini, nokuba kutheni isabalulekile nje nanamhla oku.&lt;/div&gt;&lt;/td&gt;&lt;/tr&gt;&lt;tr&gt;&lt;td style="vertical-align:top;padding:5px;"&gt;2&lt;/td&gt;&lt;td style="vertical-align:top;padding:5px;"&gt;ULerato noKhanyisa baya kwithala leencwadi elikufutshane nabo emva kokuphuma kwesikolo. Bayokwenza umsebenzi wabo wasekhaya wesikolo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watsho ebuza uKhanyisa.&lt;div style="line-height:0.75;color:transparent;"&gt;-&lt;/div&gt;ULerato uphendule wa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3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watsho uKhanyisa.&lt;div style="line-height:0.75;color:transparent;"&gt;-&lt;/div&gt;Waqhuba wa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waphendula uLerato.&lt;/td&gt;&lt;/tr&gt;&lt;tr&gt;&lt;td style="vertical-align:top;padding:5px;"&gt;4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waqala njalo uKhanyis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5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6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watsho uKhanyis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watsho uLerato bakufika kwithala leencwadi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watsho uKhanyisa.&lt;/td&gt;&lt;/tr&gt;&lt;tr&gt;&lt;td style="vertical-align:top;padding:5px;"&gt;7&lt;/td&gt;&lt;td style="vertical-align:top;padding:5px;"&gt;Kwithala leencwadi bafika bahlala kwitafile eyayisekoneni. Waqhubeka uKhanyisa wabalisa esebez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watsho uKhanyisa ethethela phezulu&lt;/td&gt;&lt;/tr&gt;&lt;tr&gt;&lt;td style="vertical-align:top;padding:5px;"&gt;8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9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10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wabuza uLerato.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waphendula uKhanyis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wasebeza ngokubukhali uLer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utsho uKhanyisa.&lt;/td&gt;&lt;/tr&gt;&lt;tr&gt;&lt;td style="vertical-align:top;padding:5px;"&gt;11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watsho ecacisa uKhanyisa.&lt;div style="line-height:0.75;color:transparent;"&gt;-&lt;/div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athinta abafazi, Wathint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Ukuhambela ePitoli kwabasetyhini lolona qhankqalazo lubalulekileyo kwimbali yethu.&lt;div style="line-height:0.75;color:transparent;"&gt;-&lt;/div&gt;Emva kwedemokhrasi umhla we9 kweyeThupha wenziwa iholide, usuku apho sithi sihloniphe abasetyhini, sibhiyozele inxaxheba yabo eluntwini.&lt;div style="line-height:0.75;color:transparent;"&gt;-&lt;/div&gt;Singabhiyozela nokuba abasetyhini benamalungelo amaninzi kunangaphambili,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Kowu, inokuba wafumana uA kuloo msebenzi!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waphendula uKhanyisa.&lt;div style="line-height:0.75;color:transparent;"&gt;-&lt;/div&gt;Wongez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mibuz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ol style="padding-inline-start: 10px;"&gt;&lt;li style="padding-bottom: 8px;"&gt; Kwakutheni ukuze abasetyhini baqhankqalaze ngonyaka we1956? &lt;/li&gt;&lt;li style="padding-bottom: 8px;"&gt; Baqhankqalaza njani? &lt;/li&gt;&lt;li style="padding-bottom: 8px;"&gt; Zazingobani iinkokeli zolo qhankqalazo? &lt;/li&gt;&lt;li style="padding-bottom: 8px;"&gt; Phanda okunye onokukufumana nokuba kungowuphi wasetyhini kwezi nkokeli. &lt;/li&gt;&lt;li style="padding-bottom: 8px;"&gt; Yintoni inxaxheba yabasetyhini eluntwini? Yintoni inxaxheba yootata? Chaza ukuba kutheni ucinga ngolo hlobo nje. &lt;/li&gt;&lt;li style="padding-bottom: 8px;"&gt; Fumanisa ngoomama abathathu abadumileyo nokuba ngabaphi ehlabathini. Yintoni ebenza badume? &lt;/li&gt;&lt;li style="padding-bottom: 8px;"&gt; Chaza ukuba kutheni lunamandla nje umanyano. &lt;/li&gt;&lt;li style="padding-bottom: 8px;"&gt; Yeyiphi eminye yemingeni abahlangabezana nayo oomama base Mzantsi Afrika?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incwadi ezikolu luhlu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ul style="padding-inline-start: 10px;"&gt;&lt;li style="padding-bottom: 8px;"&gt;USuku loLutsha&lt;/li&gt;&lt;li style="padding-bottom: 8px;"&gt;USuku lwaBasetyhini&lt;/li&gt;&lt;li style="padding-bottom: 8px;"&gt;USuku loXolelwaniso&lt;/li&gt;&lt;li style="padding-bottom: 8px;"&gt;USuku lwaBasebenzi&lt;/li&gt;&lt;li style="padding-bottom: 8px;"&gt;USuku lwamaLungelo oLuntu&lt;/li&gt;&lt;li style="padding-bottom: 8px;"&gt;USuku lweNkululeko&lt;/li&gt;&lt;li style="padding-bottom: 8px;"&gt;USuku lwezaMafa&lt;/li&gt;&lt;/ul&gt;&lt;/div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&lt;/b&gt;&lt;/p&gt;&lt;br&gt;Eli bali liyilwe laze labhalwa njengenxalenye yeprojekthi yeZenex Ulwazi Lwethu yezixhobo zokufunda ka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