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Suku lwaBesifazane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pha eNingizimu Afrika, usuku lomhla ziyi- 9 ku-Agasti luyiholide. Lolu wuSuku lwaBesifazane ezweni lon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e ndaba ixoxa ngomlando walolu suku nokuthi kungani lusabalulekile nanamhlanje.&lt;/div&gt;&lt;/td&gt;&lt;/tr&gt;&lt;tr&gt;&lt;td style="vertical-align:top;padding:5px;"&gt;2&lt;/td&gt;&lt;td style="vertical-align:top;padding:5px;"&gt;ULerato noKhanyisa baya kumtapo wolwazi wangakubo emva kokuphuma kwesikole. Bayokwenza umsebenzi wabo wasekhaya wesiko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Khanyisa.&lt;div style="line-height:0.75;color:transparent;"&gt;-&lt;/div&gt;ULerato uyaphendul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.&lt;div style="line-height:0.75;color:transparent;"&gt;-&lt;/div&gt;W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Lerato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qal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Lerato ngesikhathi befika kumtapo wolwaz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.&lt;/td&gt;&lt;/tr&gt;&lt;tr&gt;&lt;td style="vertical-align:top;padding:5px;"&gt;7&lt;/td&gt;&lt;td style="vertical-align:top;padding:5px;"&gt;Lapha kumtapo wolwazi bahlala etafuleni elisekhoneni. UKhanyisa waqhubeka ehlebez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 ekhulumela phezulu.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buza uLerat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kuphendula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hlebeza uLerato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sho uKhanyis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chaza uKhanyisa.&lt;div style="line-height:0.75;color:transparent;"&gt;-&lt;/div&gt;Wathinta abafazi, wathint' imbokodo, uzakufa!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tha uKhanyisa.&lt;/td&gt;&lt;/tr&gt;&lt;tr&gt;&lt;td style="vertical-align:top;padding:5px;"&gt;13&lt;/td&gt;&lt;td style="vertical-align:top;padding:5px;"&gt;ULerato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 kuphendula uKhanyisa.&lt;div style="line-height:0.75;color:transparent;"&gt;-&lt;/div&gt;Waqhubek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Kungani abesifazane babebhikisha ngonyaka we-1956? &lt;/li&gt;&lt;li style="padding-bottom: 8px;"&gt; Babebhikisha kanjani? &lt;/li&gt;&lt;li style="padding-bottom: 8px;"&gt; Ngobani ababehola le mashi? &lt;/li&gt;&lt;li style="padding-bottom: 8px;"&gt; Thola kabanzi ngomunye walaba besifazane? &lt;/li&gt;&lt;li style="padding-bottom: 8px;"&gt; Uyini umsebenzi wabesifazane emphakathini? Uyini umsebenzi wabesilisa? Chaza ukuthi kungani ucabanga kanjalo. &lt;/li&gt;&lt;li style="padding-bottom: 8px;"&gt; Thola mayelana nanoma yibaphi abesifazane abadumile abathathu emhlabeni. Yini ebenza badume? &lt;/li&gt;&lt;li style="padding-bottom: 8px;"&gt; Chaza ukuthi kungani kunamandla ekubeni munye. &lt;/li&gt;&lt;li style="padding-bottom: 8px;"&gt; Yiziphi ezinye zezinselelo abesifazane ababhekana nazo eNingizimu Afrika?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 xml:space="preserve">&lt;ul style="padding-inline-start: 10px;"&gt;&lt;li style="padding-bottom: 8px;"&gt;USuku lweNkululeko&lt;/li&gt;&lt;li style="padding-bottom: 8px;"&gt;USuku lwamaGugu&lt;/li&gt;&lt;li style="padding-bottom: 8px;"&gt;USuku lwamaLungelo Abantu&lt;/li&gt;&lt;li style="padding-bottom: 8px;"&gt;USuku lokuBuyisana&lt;/li&gt;&lt;li style="padding-bottom: 8px;"&gt;USuku lwaBesifazane&lt;/li&gt;&lt;li style="padding-bottom: 8px;"&gt;USuku lwaBasebenzi&lt;/li&gt;&lt;li style="padding-bottom: 8px;"&gt;USuku lweNtsha&lt;/li&gt;&lt;/ul&gt;&lt;/div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daba ibhalwe njengenye yensiza zokufunda zeprojekthi yeZenex Ulwazi Lwethu ngonyaka wezi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