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Basad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na Afrika Borwa, letsatsi la 09 Phato ke letsatsi la Setjhaba la Basadi ebile ke letsatsi la phom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e ka ha nalane ya letsatsi leo, le hore hobaneng le ntse le le bohlokwa le kajeno.&lt;/div&gt;&lt;/td&gt;&lt;/tr&gt;&lt;tr&gt;&lt;td style="vertical-align:top;padding:5px;"&gt;2&lt;/td&gt;&lt;td style="vertical-align:top;padding:5px;"&gt;Lerato le Khanyisa ba ya laeboraring e haufinyana kamora nako ya sekolo. Ba ilo etsa mosebetsi wa bona wa ha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araba Lerat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Khanyisa yeo.&lt;div style="line-height:0.75;color:transparent;"&gt;-&lt;/div&gt;Khanyisa a tswela pele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Lerat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hanyisa o qala ho qoq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ua Lerato ha ba fihla laeborari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Khanyisa.&lt;/td&gt;&lt;/tr&gt;&lt;tr&gt;&lt;td style="vertical-align:top;padding:5px;"&gt;7&lt;/td&gt;&lt;td style="vertical-align:top;padding:5px;"&gt;Ha ba fihla laeboraring, ba dula tafoleng e sekgutlwaneng. Khanyisa a tswela pele a sebela Lerat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Khanyisa a buela hodimo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&amp;#x201C;E ne e le letsatsi le letle! Basadi ba ka bang 20,000 ba ile ba nka karolo mohwantong.&lt;div style="line-height:0.75;color:transparent;"&gt;-&lt;/div&gt;Ba neng ba etella mohwanto pele e ne e le Lillian Ngoyi, Sophia Williams, Helen Joseph, Rahima Moosa, le Bertha Gxowa. Bohle ba ne ba itshwere hantle mme ba ikemiseditse.&lt;div style="line-height:0.75;color:transparent;"&gt;-&lt;/div&gt;Ba ile ba isa dipetishene tse ngata mmusong tse neng di le kgahlano le melao ya bibukana tsa boitsebiso.&amp;#x201D;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Lerato a bot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araba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Lerato y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ua Khanyisa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hlalosa Khanyisa.&lt;div style="line-height:0.75;color:transparent;"&gt;-&lt;/div&gt;&lt;em&gt;Wathinta abafazi, wathinta imbokodo, uzakufa!&lt;/em&gt;O otlile mosadi, o otlile lefika, o tla pitlwa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Khanyisa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ua Lerat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araba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Lerato ye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Hobaneng ha basadi ba ile ba ipelaetsa ka selemo sa 1956?&lt;/li&gt;&lt;li style="padding-bottom: 8px;"&gt;Ba ile ba ipelaetsa jwang?&lt;/li&gt;&lt;li style="padding-bottom: 8px;"&gt;Baetapele ba mohwanto e ne e le bomang?&lt;/li&gt;&lt;li style="padding-bottom: 8px;"&gt;Batlisisa ho feta ka basadi bana.&lt;/li&gt;&lt;li style="padding-bottom: 8px;"&gt;Seabo sa basadi ke eng setjhabeng? Hlalosa hore hobaneng o nahana jwalo.&lt;/li&gt;&lt;li style="padding-bottom: 8px;"&gt;Fuputsa ka basadi ba tummeng ba bararo lefatsheng. Hobaneng ba tumme?&lt;/li&gt;&lt;li style="padding-bottom: 8px;"&gt;Hlalosa hore hobaneng ha kopano e le matla.&lt;/li&gt;&lt;li style="padding-bottom: 8px;"&gt;Ke diphephetso di fe tseo basadi ba kopanang le tsona Afrika Borw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Letsatsi la Po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asadi&lt;/li&gt;&lt;li style="padding-bottom: 8px;"&gt;Letsatsi la Basebetsi&lt;/li&gt;&lt;li style="padding-bottom: 8px;"&gt;Letsatsi la Batj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Pale ena e qapilwe e le karolo ya 2020 ya porojeke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