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abomak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ingizimu Afrika umhlaka-9 Ingci uliholide lesive. ULilanga Labomake leligujwa velonk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khuluma ngemlandvo walelolanga, kanye nekutsi yini lelenta libaluleke ngisho nalamuhla.&lt;/div&gt;&lt;/td&gt;&lt;/tr&gt;&lt;tr&gt;&lt;td style="vertical-align:top;padding:5px;"&gt;2&lt;/td&gt;&lt;td style="vertical-align:top;padding:5px;"&gt;Lerato naKhanyisa bahamba kanyekanye baya kumtapotincwadzi nasekuphume sikolo. Bayokwenta imisebenti yabo yasekhay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ta Khanyisa.&lt;div style="line-height:0.75;color:transparent;"&gt;-&lt;/div&gt;Lerato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Khanyisa.&lt;div style="line-height:0.75;color:transparent;"&gt;-&lt;/div&gt;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vula Lerat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hanyisa ucala kukhuluma.&lt;div style="line-height:0.75;color:transparent;"&gt;-&lt;/div&gt;emapas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Lerato njengobe bafika kumtapotincwadz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Khanyisa.&lt;/td&gt;&lt;/tr&gt;&lt;tr&gt;&lt;td style="vertical-align:top;padding:5px;"&gt;7&lt;/td&gt;&lt;td style="vertical-align:top;padding:5px;"&gt;Bafika kumtapotincwadzi bahlala etafuleni lelisekhoneni. Khanyisa wachubeka acoca akhulumela pha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Khanyisa, asakhulumela etulu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ta Lerat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vula Lerat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Khanyisa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chaza Khanyisa.&lt;div style="line-height:0.75;color:transparent;"&gt;-&lt;/div&gt;Watsintsa bafati, Watsintsa imbokodvo, Utokufa!Nawutsintsa umuntfu lomsikati, kufana nekutsintsa imbokodvo, utopitjitwa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tsa Khanyisa.&lt;/td&gt;&lt;/tr&gt;&lt;tr&gt;&lt;td style="vertical-align:top;padding:5px;"&gt;13&lt;/td&gt;&lt;td style="vertical-align:top;padding:5px;"&gt;Lerato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vula Khanyisa.&lt;div style="line-height:0.75;color:transparent;"&gt;-&lt;/div&gt;Uyeng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Yini leyenta bomake babhikisha nga-1956?&lt;/li&gt;&lt;li style="padding-bottom: 8px;"&gt;Babhikisha njani?&lt;/li&gt;&lt;li style="padding-bottom: 8px;"&gt;Bobani labebahola kulemashi?&lt;/li&gt;&lt;li style="padding-bottom: 8px;"&gt;Tfola lokwengetiwe ngalomunye walabomake.&lt;/li&gt;&lt;li style="padding-bottom: 8px;"&gt;Iyini indzima yabomake emphakatsini? Iyini indzima yabobabe emphakatsini? Chaza sizatfu lesikwenta ucabange kanjalo.&lt;/li&gt;&lt;li style="padding-bottom: 8px;"&gt;Tfola lokwengetiwe ngabomake labatsatfu labadvumile emhlabeni. Yini lebenta badvume?&lt;/li&gt;&lt;li style="padding-bottom: 8px;"&gt;Chaza kutsi kungani kuba khona emandla nakunebunye.&lt;/li&gt;&lt;li style="padding-bottom: 8px;"&gt;Ngutiphi letinye tinsayeya bomake labahlangabetana nato eNingizimu Afrika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dzaba icanjwe yaphindze yabhalwa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