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Katsu noNja babangani&lt;/h2&gt;&lt;table style="border-collapse:collapse;border-size:0;"&gt;&lt;tr&gt;&lt;td style="vertical-align:top;padding:5px;"&gt;1&lt;/td&gt;&lt;td style="vertical-align:top;padding:5px;"&gt;UKatsu noNja babangani abakhulu.&lt;div style="line-height:0.75;color:transparent;"&gt;-&lt;/div&gt;Bathatha isiqunto sokukhamba bayokuvakatjhela umngani wabo, uDzinyani ngelanga lakhe lokubelethwa.&lt;div style="line-height:0.75;color:transparent;"&gt;-&lt;/div&gt;UDzinyani bekahlala kwesinye isigodi. Kuzokuthatha uKatsu noNja amalanga amabili ukobana bafike khona.&lt;/td&gt;&lt;/tr&gt;&lt;tr&gt;&lt;td style="vertical-align:top;padding:5px;"&gt;2&lt;/td&gt;&lt;td style="vertical-align:top;padding:5px;"&gt;UNja noKatstu bebaziphethe ngeendlela ezihlukileko.&lt;div style="line-height:0.75;color:transparent;"&gt;-&lt;/div&gt;UNja bekathanda ukudla nokulala kwesinye isikhathi bekaba nakho ukuganga.&lt;div style="line-height:0.75;color:transparent;"&gt;-&lt;/div&gt;UKatsu bekanomusa, anezwelo begodu bekungathenjelwa kuye.&lt;div style="line-height:0.75;color:transparent;"&gt;-&lt;/div&gt;Bahlangana endaweni kaNja ukobana batlame ikhambo labo.&lt;/td&gt;&lt;/tr&gt;&lt;tr&gt;&lt;td style="vertical-align:top;padding:5px;"&gt;3&lt;/td&gt;&lt;td style="vertical-align:top;padding:5px;"&gt;&amp;#x201C;Ngizakuletha ukudla kwelanga lokuthoma,&amp;#x201D; kutjho uNja ngokuzinikela.&lt;div style="line-height:0.75;color:transparent;"&gt;-&lt;/div&gt;&amp;#x201C;Mina ngizakuletha kwelanga lesibili&amp;#x201D;, kutjho uKatsu.&lt;div style="line-height:0.75;color:transparent;"&gt;-&lt;/div&gt;Batlola koke phasi ukobana bangakhohlwa.&lt;/td&gt;&lt;/tr&gt;&lt;tr&gt;&lt;td style="vertical-align:top;padding:5px;"&gt;4&lt;/td&gt;&lt;td style="vertical-align:top;padding:5px;"&gt;&amp;#x201C;Kuzokuba mnandi ukubona uDzinyani msinya.&lt;div style="line-height:0.75;color:transparent;"&gt;-&lt;/div&gt;Sekusikhathi eside nokho singasamboni umngani wethu,&amp;#x201D; kutjho uNja nakaphekelela uKatsu ekhaya.&lt;div style="line-height:0.75;color:transparent;"&gt;-&lt;/div&gt;Ngiyathokoza ukobana ungiphekelele,&amp;#x201D; kutjho uKatsu kuNja.&lt;/td&gt;&lt;/tr&gt;&lt;tr&gt;&lt;td style="vertical-align:top;padding:5px;"&gt;5&lt;/td&gt;&lt;td style="vertical-align:top;padding:5px;"&gt;Ngelanga elilandelako, bahlangana ekuseni khulu ukobana bathome ikhambo labo.&lt;div style="line-height:0.75;color:transparent;"&gt;-&lt;/div&gt;Bebakhamba bavuma bagida indlela yoke bathabile.&lt;div style="line-height:0.75;color:transparent;"&gt;-&lt;/div&gt;Ngemuva kwesikhatjhana, baphumula ngaphasi komuthi omkhulu. &amp;#x201C;Wu! Sengilambile! Yewize sidle,&amp;#x201D; kutjho uKatsu.&lt;/td&gt;&lt;/tr&gt;&lt;tr&gt;&lt;td style="vertical-align:top;padding:5px;"&gt;6&lt;/td&gt;&lt;td style="vertical-align:top;padding:5px;"&gt;Msinyazana uNja waphakela ukudla ngeenkotlelweni ezimbili. Ukudla kwakunamafutha begodu kumanzana.&lt;div style="line-height:0.75;color:transparent;"&gt;-&lt;/div&gt;UKatsu wabu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Katsu bekasilingekile ngombana umngani wakhe akhange eze nokudla abavumelene ngakho. Akhange adle ukudla kwakaNj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Nja. Wabe anethemba lokobana uKatsu uzakulisa ukubalabala adle.&lt;div style="line-height:0.75;color:transparent;"&gt;-&lt;/div&gt;Ngokusilingeka, uKatsu wabu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Nja wadla msinya bekwawa nesikotlelo.&lt;div style="line-height:0.75;color:transparent;"&gt;-&lt;/div&gt;Koke ukudla lokha kwakaNja kwaphalakela phasi ehlabathini.&lt;/td&gt;&lt;/tr&gt;&lt;tr&gt;&lt;td style="vertical-align:top;padding:5px;"&gt;8&lt;/td&gt;&lt;td style="vertical-align:top;padding:5px;"&gt;&amp;#x201C;Ungatshwenyeki mngani,&amp;#x201D; kutjho uKatsu.&lt;div style="line-height:0.75;color:transparent;"&gt;-&lt;/div&gt;UKatsu wakhupha amasanghweji amahle khulu.&lt;div style="line-height:0.75;color:transparent;"&gt;-&lt;/div&gt;Wathoma wadla. UNja waqala ukudla kwakaKatsu akurhalela.&lt;div style="line-height:0.75;color:transparent;"&gt;-&lt;/div&gt;UKatsu nasele aqede ukudla, wapaka bewatjela uNja wathi, &amp;#x201C;Singaragela phambili nekhambo lethu?&amp;#x201D;&lt;/td&gt;&lt;/tr&gt;&lt;tr&gt;&lt;td style="vertical-align:top;padding:5px;"&gt;9&lt;/td&gt;&lt;td style="vertical-align:top;padding:5px;"&gt;Akhange basakhulumisana indlela yoke.&lt;div style="line-height:0.75;color:transparent;"&gt;-&lt;/div&gt;Amathumbu kaNja athoma ukulila.&lt;div style="line-height:0.75;color:transparent;"&gt;-&lt;/div&gt;Ebusuku bamhlokho, uKatsu waziphakela ayedwa. Wakhamba wayokulala athabile ngombana bekeze nokudla okwaneleko.&lt;div style="line-height:0.75;color:transparent;"&gt;-&lt;/div&gt;UNja walala ngendlala.&lt;/td&gt;&lt;/tr&gt;&lt;tr&gt;&lt;td style="vertical-align:top;padding:5px;"&gt;10&lt;/td&gt;&lt;td style="vertical-align:top;padding:5px;"&gt;Ekuseni, uKatsu wazenzela ukudlana kwekuseni okuncazana. UNja wabhalelwa kuzibamba wasoloko akakamale ukudla kwakaKatsu.&lt;div style="line-height:0.75;color:transparent;"&gt;-&lt;/div&gt;UKatsu wapha uNja okhunye ukudla.&lt;div style="line-height:0.75;color:transparent;"&gt;-&lt;/div&gt;UNja wathi, &amp;#x201C;Ngibawa ungilibalele. Ngibe namarhamaru ngazicabangela ngingedwa.&amp;#x201D;&lt;div style="line-height:0.75;color:transparent;"&gt;-&lt;/div&gt;UKatsu wamphendula wathi, &amp;#x201C;Buya sizokudla soke.&amp;#x201D;&lt;div style="line-height:0.75;color:transparent;"&gt;-&lt;/div&gt;Bahlala phasi badla.&lt;/td&gt;&lt;/tr&gt;&lt;tr&gt;&lt;td style="vertical-align:top;padding:5px;"&gt;11&lt;/td&gt;&lt;td style="vertical-align:top;padding:5px;"&gt;Nabaraga ngekhambo labo, besele babangani godu! Bafika endlini kaDzinyani ngesikhathi.&lt;div style="line-height:0.75;color:transparent;"&gt;-&lt;/div&gt;&amp;#x201C;Libe njani ikhambo lenu bangani?&amp;#x201D; kubuza uDzinyani.&lt;div style="line-height:0.75;color:transparent;"&gt;-&lt;/div&gt;Baqalana bamomotheka, uNja noKatsu baphendula bathi, &amp;#x201C;Belimnandi khulu.&amp;#x201D;&lt;/td&gt;&lt;/tr&gt;&lt;tr&gt;&lt;td style="vertical-align:top;padding:5px;"&gt;12&lt;/td&gt;&lt;td style="vertical-align:top;padding:5px;"&gt;Kwamambala kwaba mnyanya omkhulu welanga lamabeletho.&lt;div style="line-height:0.75;color:transparent;"&gt;-&lt;/div&gt;Badla, bavuma bagida!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