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Tokoloh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b&gt;&lt;/b&gt;&lt;/p&gt;&lt;br&gt;Letsatsi la Tokoloho la 27 Mmesa mona Afrika Borwa, ke Letsatsi la phomolo.&lt;br&gt;&lt;br&gt;Ena ke pale ka Letsatsi la Tokoloho.&lt;br&gt;&lt;br&gt;O tla bala ka nalane ya lona le hore hobaneng le le bohlokwa.&lt;/div&gt;&lt;/td&gt;&lt;/tr&gt;&lt;tr&gt;&lt;td style="vertical-align:top;padding:5px;"&gt;2&lt;/td&gt;&lt;td style="vertical-align:top;padding:5px;"&gt;Selemong sa 1994, ka letsatsi la 27 Mmesa, Afrika Borwa e ile ya fumana tokoloho.&lt;div style="line-height:0.75;color:transparent;"&gt;-&lt;/div&gt;E ne e le kgetlo la pele batho ba batsho ba nka karolo dikgethong tsa Afrika Borwa.&lt;div style="line-height:0.75;color:transparent;"&gt;-&lt;/div&gt;Re ile ra keteka pheletso ya kgethello ka mmala, le qalo ya demokrasi.&lt;/td&gt;&lt;/tr&gt;&lt;tr&gt;&lt;td style="vertical-align:top;padding:5px;"&gt;3&lt;/td&gt;&lt;td style="vertical-align:top;padding:5px;"&gt;Demokrasi ke mokgwa oo motho e mong le e mong ya dilemong tse itseng a ka kgonang ho vouta.&lt;div style="line-height:0.75;color:transparent;"&gt;-&lt;/div&gt;Batho ba vouta dikgethong ho kgetha baetapele le mmuso.&lt;div style="line-height:0.75;color:transparent;"&gt;-&lt;/div&gt;Ka nako ya mmuso wa kgethollo ka mmala, batho ba batsho ba ne ba sa dumellwa ho vouta.&lt;/td&gt;&lt;/tr&gt;&lt;tr&gt;&lt;td style="vertical-align:top;padding:5px;"&gt;4&lt;/td&gt;&lt;td style="vertical-align:top;padding:5px;"&gt;Balwanedi ba tokoloho ba bangata ba ile ba lwantsha mmuso wa kgethollo ka mmala.&lt;div style="line-height:0.75;color:transparent;"&gt;-&lt;/div&gt;Nelson Mandela ke e mong wa balwanedi ba tokoloho ya tsebahalang haholo. O ile a lwanela tekatekano ya batho bohle ba Afrika Borwa.&lt;div style="line-height:0.75;color:transparent;"&gt;-&lt;/div&gt;Mmuso wa kgethollo ka mmala o ile wa mo romela tjhankaneng dilemo tse 27 hobane a ne a lwanela demokrasi.&lt;/td&gt;&lt;/tr&gt;&lt;tr&gt;&lt;td style="vertical-align:top;padding:5px;"&gt;5&lt;/td&gt;&lt;td style="vertical-align:top;padding:5px;"&gt;Ka la 27 Mmesa batho ba Afrika Borwa ba ile ba qala ho etsa mela hoseng diteisheneng tsa dikgetho naha ka bophara.&lt;div style="line-height:0.75;color:transparent;"&gt;-&lt;/div&gt;Seteishene sa dikgetho ke moo batho ba yang teng ho ya vouta.&lt;div style="line-height:0.75;color:transparent;"&gt;-&lt;/div&gt;Ha re vouta, re kgetha batho bao re batlang hore ba etelle mmuso wa rona pele.&lt;/td&gt;&lt;/tr&gt;&lt;tr&gt;&lt;td style="vertical-align:top;padding:5px;"&gt;6&lt;/td&gt;&lt;td style="vertical-align:top;padding:5px;"&gt;Batho bohle ba ne ba thabetse ho voutela mmuso wa pele o lokolohileng wa Afrika Borwa.&lt;div style="line-height:0.75;color:transparent;"&gt;-&lt;/div&gt;Mela e bile melelele haholo.&lt;div style="line-height:0.75;color:transparent;"&gt;-&lt;/div&gt;Letsatsi le ile la tjhesa haholo.&lt;div style="line-height:0.75;color:transparent;"&gt;-&lt;/div&gt;Leha ho le jwalo, bohle ba ne thabile hobane ba ne ba ikutlwa ba lokolohile.&lt;/td&gt;&lt;/tr&gt;&lt;tr&gt;&lt;td style="vertical-align:top;padding:5px;"&gt;7&lt;/td&gt;&lt;td style="vertical-align:top;padding:5px;"&gt;Nelson Mandela o ile a hopola tsatsi lena ka pabatso.&lt;div style="line-height:0.75;color:transparent;"&gt;-&lt;/div&gt;O ne a sa lebale mekoloko ya batho ditseleng.&lt;div style="line-height:0.75;color:transparent;"&gt;-&lt;/div&gt;O ne a hopola bongata ba batho bo neng bo emetse ho vouta dikgethong tsa pele tse lokolohileng.&lt;div style="line-height:0.75;color:transparent;"&gt;-&lt;/div&gt;Mehopolo ena e ne e dutse kelellong ya hae.&lt;/td&gt;&lt;/tr&gt;&lt;tr&gt;&lt;td style="vertical-align:top;padding:5px;"&gt;8&lt;/td&gt;&lt;td style="vertical-align:top;padding:5px;"&gt;Lena ke letsatsi leo batho bohle ba Afrika Borwa ba ka hodimo ho dilemo tse 18 ba neng ba kgona ho vouta.&lt;div style="line-height:0.75;color:transparent;"&gt;-&lt;/div&gt;Naheng ka bophara re ile ra ema ka mamello ho kena diteisheneng tsa ho vouta.&lt;div style="line-height:0.75;color:transparent;"&gt;-&lt;/div&gt;Re eme meleng ho fihlela bosiu, ha bohle ba se ba kgonne ho vouta.&lt;/td&gt;&lt;/tr&gt;&lt;tr&gt;&lt;td style="vertical-align:top;padding:5px;"&gt;9&lt;/td&gt;&lt;td style="vertical-align:top;padding:5px;"&gt;Kamora mona, diteishene tsa dikgetho tsa kwalwa, ya eba nako ya ho bala divoutu.&lt;div style="line-height:0.75;color:transparent;"&gt;-&lt;/div&gt;E ne e le nako ya ho tseba hore batho ba Afrika Borwa ba batla ho buswa ke bomang.&lt;div style="line-height:0.75;color:transparent;"&gt;-&lt;/div&gt;Batho ba dimilione tse ka bang 20 ba ile ba vouta ka tsatsi la 27 Mmesa. Re ile ra voutela mmuso o motjha.&lt;/td&gt;&lt;/tr&gt;&lt;tr&gt;&lt;td style="vertical-align:top;padding:5px;"&gt;10&lt;/td&gt;&lt;td style="vertical-align:top;padding:5px;"&gt;Mokga wa Africa National Congress ke ona o ileng wa fumana divoutu ka bongata.&lt;div style="line-height:0.75;color:transparent;"&gt;-&lt;/div&gt;ANC e ile ya hapa dikgetho tsa demokrasi.&lt;div style="line-height:0.75;color:transparent;"&gt;-&lt;/div&gt;Nelson Mandela ya eba moetapele wa ANC. E ile ya eba moporesidente wa pele wa demokrasi mona Afrika Borwa.&lt;/td&gt;&lt;/tr&gt;&lt;tr&gt;&lt;td style="vertical-align:top;padding:5px;"&gt;11&lt;/td&gt;&lt;td style="vertical-align:top;padding:5px;"&gt;Mmuso o motjha o ile wa etsa letsatsi la 27 Mmesa letsatsi la phomolo hore batho ba le keteke selemo se seng le se seng.&lt;div style="line-height:0.75;color:transparent;"&gt;-&lt;/div&gt;Re keteka demokerasi le melao e metjha.&lt;div style="line-height:0.75;color:transparent;"&gt;-&lt;/div&gt;Re keteka ka ho ya mabaleng a dipapadi moo ho bang le diketsahalo tse ikgethileng.&lt;div style="line-height:0.75;color:transparent;"&gt;-&lt;/div&gt;Re keteka ka mmino, dithothokiso le dipuo.&lt;/td&gt;&lt;/tr&gt;&lt;tr&gt;&lt;td style="vertical-align:top;padding:5px;"&gt;12&lt;/td&gt;&lt;td style="vertical-align:top;padding:5px;"&gt;Ka Letsatsi la Tokoloho re tlotla balwanedi ba rona ba tokoloho.&lt;div style="line-height:0.75;color:transparent;"&gt;-&lt;/div&gt;Re keteka pheletso ya kgethollo ka mmala.&lt;div style="line-height:0.75;color:transparent;"&gt;-&lt;/div&gt;Re keteka hore bohle ba na le tokelo ya ho vouta.&lt;div style="line-height:0.75;color:transparent;"&gt;-&lt;/div&gt;Re tshepisa ho etsa bonnete ba hore batho bohle ba ya lekana, mme ba lokolohile. Eo ke demokerasi!&lt;/td&gt;&lt;/tr&gt;&lt;tr&gt;&lt;td style="vertical-align:top;padding:5px;"&gt;13&lt;/td&gt;&lt;td style="vertical-align:top;padding:5px;"&gt;Mona Afrika Borwa dikgetho di hlophiswa ke &lt;em&gt;Independent Electoral Commission (IEC).&lt;/em&gt;&lt;div style="line-height:0.75;color:transparent;"&gt;-&lt;/div&gt;Mokgatlo ona o etsa bonnete ba hore dikgetho di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. O nahana hore hoo ho bolelang?&lt;div style="line-height:0.75;color:transparent;"&gt;-&lt;/div&gt;Batlisisa ka &lt;em&gt;IEC &lt;/em&gt;inthaneteng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e eng se etsahetseng ka la 27 Mmesa 1994 Afrika Borwa?&lt;/li&gt;&lt;li style="padding-bottom: 8px;"&gt;Ke mang ya dumelletsweng ho vouta demokerasing?&lt;/li&gt;&lt;li style="padding-bottom: 8px;"&gt;Hobaneng ha tsatsi la 27 Mmesa e le letsatsi la phomolo?&lt;/li&gt;&lt;li style="padding-bottom: 8px;"&gt;Demokrasi ke eng?&lt;/li&gt;&lt;li style="padding-bottom: 8px;"&gt;Ke mang moporensidente wa pele wa demokrasi Afrika Borwa?&lt;/li&gt;&lt;li style="padding-bottom: 8px;"&gt; e boleleng?&lt;/li&gt;&lt;li style="padding-bottom: 8px;"&gt;Ke dintho dife tseo o sa lokollohang ho di etsa sekolong? Hobaneng?&lt;/li&gt;&lt;li style="padding-bottom: 8px;"&gt;Ntle le ho hlophisa dikgetho, ke mesebetsi e fe e etswang ke &lt;em&gt;Independent Electoral Commission (IEC)? &lt;/em&gt;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Lenane la dibuka tse letotong lena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ul style="padding-inline-start: 10px;"&gt;&lt;li style="padding-bottom: 8px;"&gt;Letsatsi la Poelano&lt;/li&gt;&lt;li style="padding-bottom: 8px;"&gt;Letsatsi la Tokoloho&lt;/li&gt;&lt;li style="padding-bottom: 8px;"&gt;Letsatsi la Botjhaba&lt;/li&gt;&lt;li style="padding-bottom: 8px;"&gt;Letsatsi la Ditokelo tsa Botho&lt;/li&gt;&lt;li style="padding-bottom: 8px;"&gt;Letsatsi la Basadi&lt;/li&gt;&lt;li style="padding-bottom: 8px;"&gt;Letsatsi la Basebetsi&lt;/li&gt;&lt;li style="padding-bottom: 8px;"&gt;Letsatsi la Batjha&lt;/li&gt;&lt;/ul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Buka ena e qapuwe le ho ngolwa ka Sepedi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