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enkh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Ningizimu Afrika, Lilanga Lenkhululeko liholide lesive leliba mhlati 27 ngaMaba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a yindzaba yeLilanga Lenkhululek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awufundza ngemlandvo walo, nekutsi yini lelenta libe lilanga lelimcoka.&lt;/div&gt;&lt;/td&gt;&lt;/tr&gt;&lt;tr&gt;&lt;td style="vertical-align:top;padding:5px;"&gt;2&lt;/td&gt;&lt;td style="vertical-align:top;padding:5px;"&gt;Nga 1994, mhlati 27 kuMabasa iNingizimu Afrika yatfola inkhululeko.&lt;div style="line-height:0.75;color:transparent;"&gt;-&lt;/div&gt;Bekukwekucala kutsi bantfu labamnyama baseNingizimu Afrika bavote elukhetfweni.&lt;div style="line-height:0.75;color:transparent;"&gt;-&lt;/div&gt;Sagubha kuphela kwelubandlululo, nekucala kwentsandvo yelinyenti.&lt;/td&gt;&lt;/tr&gt;&lt;tr&gt;&lt;td style="vertical-align:top;padding:5px;"&gt;3&lt;/td&gt;&lt;td style="vertical-align:top;padding:5px;"&gt;Intsandvo yelinyenti luhlelo loluvumela kutsi bonkhe bantfu bakwati kuvota nangabe sebakhule ngalokwenele.&lt;div style="line-height:0.75;color:transparent;"&gt;-&lt;/div&gt;Bantfu bayavota elukhetfweni kute bakhetse baholi babo nembuso labawufunako.&lt;div style="line-height:0.75;color:transparent;"&gt;-&lt;/div&gt;Ngesikhatsi selubandlululo, hulumende waseNingizimu Afrika bewungabavumeli bantfu labamnyama kutsi bavote.&lt;/td&gt;&lt;/tr&gt;&lt;tr&gt;&lt;td style="vertical-align:top;padding:5px;"&gt;4&lt;/td&gt;&lt;td style="vertical-align:top;padding:5px;"&gt;Bantfu labanyenti lebebalwela inkhululeko bebalwisana nahulumende welubandlululo.&lt;div style="line-height:0.75;color:transparent;"&gt;-&lt;/div&gt;Nelson Mandela ngumuntfu lowalwela inkhululeko lowatiwa kakhulu. Walwela kulingana kwemalungelo abo bonkhe bantfu baseNingizimu Afrika.&lt;div style="line-height:0.75;color:transparent;"&gt;-&lt;/div&gt;Hulumende welubandlululo wamvalela ejele iminyaka le-27 ngenca yekutsi bekalwela inkhululeko.&lt;/td&gt;&lt;/tr&gt;&lt;tr&gt;&lt;td style="vertical-align:top;padding:5px;"&gt;5&lt;/td&gt;&lt;td style="vertical-align:top;padding:5px;"&gt;Mhlati 27 kuMabasa nga 1994, bantfu baseNingizimu Afrika eveni lonkhe, baya etiteshini tekuvota ekuseni ngeluvivi bacala kubamba emalayini.&lt;div style="line-height:0.75;color:transparent;"&gt;-&lt;/div&gt;Siteshi sekuvota yindzawo lapho kuvotwa khona.&lt;div style="line-height:0.75;color:transparent;"&gt;-&lt;/div&gt;Nasivota, sisuke sikhetsa umuntfu lesifuna aphatse hulumende wetfu.&lt;/td&gt;&lt;/tr&gt;&lt;tr&gt;&lt;td style="vertical-align:top;padding:5px;"&gt;6&lt;/td&gt;&lt;td style="vertical-align:top;padding:5px;"&gt;Bonkhe bantfu bebakulangatelela kuvota elukhetfweni lwekucala lwaseNingizimu Afrika lolukhululekile.&lt;div style="line-height:0.75;color:transparent;"&gt;-&lt;/div&gt;Emadelezi acala kuba madze kakhulu.&lt;div style="line-height:0.75;color:transparent;"&gt;-&lt;/div&gt;Lilanga belishisa likhipha umkhovu etjeni.&lt;div style="line-height:0.75;color:transparent;"&gt;-&lt;/div&gt;Nanobe kunjalo, bonkhe bantfu bebajabulile ngobe bebativa bakhululekile.&lt;/td&gt;&lt;/tr&gt;&lt;tr&gt;&lt;td style="vertical-align:top;padding:5px;"&gt;7&lt;/td&gt;&lt;td style="vertical-align:top;padding:5px;"&gt;Nelson Mandela bekasolo alikhumbula kahle lelilanga.&lt;div style="line-height:0.75;color:transparent;"&gt;-&lt;/div&gt;Akazange awakhohlwe emadelezi lobekabanjwe bantfu emigwacweni.&lt;div style="line-height:0.75;color:transparent;"&gt;-&lt;/div&gt;Bekasabakhumbula bantfu labanyenti labebalindze kuvota elukhetfweni lwekucala lolukhululekile.&lt;div style="line-height:0.75;color:transparent;"&gt;-&lt;/div&gt;Letinkhumbulo tahlala njalo tisengcondvweni yakhe.&lt;/td&gt;&lt;/tr&gt;&lt;tr&gt;&lt;td style="vertical-align:top;padding:5px;"&gt;8&lt;/td&gt;&lt;td style="vertical-align:top;padding:5px;"&gt;Leli kwaba lilanga lapho bonkhe bantfu baseNingizimu Afrika labaneminyaka lengetulu kwe-18 bakwati kuvota ngalo.&lt;div style="line-height:0.75;color:transparent;"&gt;-&lt;/div&gt;Eveni lonkhe, bantfu bebalindzele ngesineke kungena etiteshini tekuvota.&lt;div style="line-height:0.75;color:transparent;"&gt;-&lt;/div&gt;Sema emadelezi kwadzimate kwaba sebusuku kakhulu, kwate kwaba ngulapho wonkhe umuntfu lobekalindzile sekavotile.&lt;/td&gt;&lt;/tr&gt;&lt;tr&gt;&lt;td style="vertical-align:top;padding:5px;"&gt;9&lt;/td&gt;&lt;td style="vertical-align:top;padding:5px;"&gt;Ngemuva kwaloko, titeshi tekuvota tavalwa. Besekusikhatsi sekubala emavoti.&lt;div style="line-height:0.75;color:transparent;"&gt;-&lt;/div&gt;Besekusikhatsi sekutfola kutsi ngubani umuntfu lebafuna abuse eNingizimu Afrika.&lt;div style="line-height:0.75;color:transparent;"&gt;-&lt;/div&gt;Bantfu labangaba tigidzi leti-20 bavota mhlati 27 ngaMabasa 1994. Savotela hulumende lomusha.&lt;/td&gt;&lt;/tr&gt;&lt;tr&gt;&lt;td style="vertical-align:top;padding:5px;"&gt;10&lt;/td&gt;&lt;td style="vertical-align:top;padding:5px;"&gt;I-&lt;em&gt;African National Congress (ANC)&lt;/em&gt; kwaba licembu lelatfola emavoti lamanyenti.&lt;div style="line-height:0.75;color:transparent;"&gt;-&lt;/div&gt;I-&lt;em&gt;ANC&lt;/em&gt; yancoba lukhetfo lwekucala lwenkhululeko!&lt;div style="line-height:0.75;color:transparent;"&gt;-&lt;/div&gt;Nelson Mandela nguye lobekahola i-&lt;em&gt;ANC&lt;/em&gt;. Waba ngumengameli wekucala weNingizimu Afrika lekhululekile.&lt;/td&gt;&lt;/tr&gt;&lt;tr&gt;&lt;td style="vertical-align:top;padding:5px;"&gt;11&lt;/td&gt;&lt;td style="vertical-align:top;padding:5px;"&gt;Lohulumende lomusha wenta umhlaka 27 ngaMabasa waba liholide lesive kute bantfu baseNingizimu Afrika bagubhe umkhosi walelilanga minyaka yonkhe. Sigubha umkhosi wentsandvo yelinyenti kanye nemitsetfo lemisha.&lt;div style="line-height:0.75;color:transparent;"&gt;-&lt;/div&gt;Sigubha umkhosi walelilanga ngekubutsana etinkhundleni temidlalo kute sibe nemicimbi lekhetsekile. Sigubha lomkhosi ngemculo, ngetinkondlo, kanye nangetinkhulumo.&lt;/td&gt;&lt;/tr&gt;&lt;tr&gt;&lt;td style="vertical-align:top;padding:5px;"&gt;12&lt;/td&gt;&lt;td style="vertical-align:top;padding:5px;"&gt;NgeLilanga Lenkhululeko, sihlonipha bantfu bakitsi labalwela inkhululeko.&lt;div style="line-height:0.75;color:transparent;"&gt;-&lt;/div&gt;Sigubha umkhosi wekuphela kwelubandlululo. Sigubha umkhosi wekutsi wonkhe umuntfu unelilungelo lekuvota.&lt;div style="line-height:0.75;color:transparent;"&gt;-&lt;/div&gt;Senta setsembiso sekucinisekisa kutsi wonkhe umuntfu uyalingana futsi ukhululekile. Nguleyo-ke intsandvo yelinyenti!&lt;/td&gt;&lt;/tr&gt;&lt;tr&gt;&lt;td style="vertical-align:top;padding:5px;"&gt;13&lt;/td&gt;&lt;td style="vertical-align:top;padding:5px;"&gt;Lukhetfo eNingizimu Afrika luhlelwa yi-&lt;em&gt;Independent Electoral Commission&lt;/em&gt; (IEC).&lt;div style="line-height:0.75;color:transparent;"&gt;-&lt;/div&gt;Lenhlangano yenta sicinisekiso sekutsi lukhetfo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. Ucabanga kutsi kusho kutsini loko?&lt;div style="line-height:0.75;color:transparent;"&gt;-&lt;/div&gt;Tfola lokwengetiwe nge-&lt;em&gt;Independent Electoral Commission&lt;/em&gt;. (Ungafundza lokwengetiwe ngayo kuwebusayithi yabo)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Yini leyenteka mhlati 27 ngaMabasa 1994 eNingizimu Afrika?&lt;/li&gt;&lt;li style="padding-bottom: 8px;"&gt;Bobani labangavota kuhulumende wentsandvo yelinyenti?&lt;/li&gt;&lt;li style="padding-bottom: 8px;"&gt;Yini leyenta umhlaka 27 ngaMabasa waba liholide lesive?&lt;/li&gt;&lt;li style="padding-bottom: 8px;"&gt;Iyini intsandvo yelinyenti?&lt;/li&gt;&lt;li style="padding-bottom: 8px;"&gt;Ngubani lowaba ngumengameli wekucala wentsandvo yelinyenti eNingizimu Afrika?&lt;/li&gt;&lt;li style="padding-bottom: 8px;"&gt;Kusho kutsini kuba ?&lt;/li&gt;&lt;li style="padding-bottom: 8px;"&gt;Ngutiphi tintfo lote inkhululeko yekutenta esikolweni sakho? Kungani?&lt;/li&gt;&lt;li style="padding-bottom: 8px;"&gt;Ngaphandle kwekuhlela lukhetfo, ngumuphi lomunye umsebenti lowentiwa yiKhomishani Yelukhetfo Leliv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ncwadzi letikulolu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ncwadzi yetindzaba yentiwe futsi yabhalwa ngeSepedi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