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ama Sophie, segatlhamelamasisi&lt;/h2&gt;&lt;table style="border-collapse:collapse;border-size:0;"&gt;&lt;tr&gt;&lt;td style="vertical-align:top;padding:5px;"&gt;1&lt;/td&gt;&lt;td style="vertical-align:top;padding:5px;"&gt;Ka letsatsi lengwe la selemo, Khosi o ne a ya kwa le kwa a ipotsa gore a dire eng.&lt;div style="line-height:0.75;color:transparent;"&gt;-&lt;/div&gt;Mmaagwe o ne a ile masimong mme Khosi a setse a le mongw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ga bua Khosi.&lt;/td&gt;&lt;/tr&gt;&lt;tr&gt;&lt;td style="vertical-align:top;padding:5px;"&gt;2&lt;/td&gt;&lt;td style="vertical-align:top;padding:5px;"&gt;Khosi o ne a batla go ya go thuma kwa nokeng mme a sa itse gore a ka tsamaya jang. Mmaagwe o ne a sa batle gore a tsamae a le esi. 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hosi a akanya.&lt;div style="line-height:0.75;color:transparent;"&gt;-&lt;/div&gt;Ka nako eo Mama Sophie a feta a kgabaganya foo a ya nokeng. O ne a tshwere mmanki o tletse diaparo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hosi a rialo.&lt;div style="line-height:0.75;color:transparent;"&gt;-&lt;/div&gt;A taboga fa morago ga Mama Sophie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hosi a botsa. Mama Sophie a nyeba mme a dumela ka tlhogo.&lt;div style="line-height:0.75;color:transparent;"&gt;-&lt;/div&gt;Mo tseleng, Nozipho le ene a tsamaya le bona. Nozipho o ne a sa rate go thuma fela o ne a rata go lebelela ba bangwe fa ba thuma.&lt;/td&gt;&lt;/tr&gt;&lt;tr&gt;&lt;td style="vertical-align:top;padding:5px;"&gt;4&lt;/td&gt;&lt;td style="vertical-align:top;padding:5px;"&gt;Kwa nokeng, Khosi a ipolelela a re, &amp;#x201C;Gompieno ke utlwile ka go thuma mo metsing a mannye e kete ke lesea, ke tlile go ba bontsha gore ke kgona go thuma mo metsing a a boteng le nna.&amp;#x201D;&lt;div style="line-height:0.75;color:transparent;"&gt;-&lt;/div&gt;A itatlhela mo metsing. Pha! Kwa godimo, kwa tlase, mo gare.&lt;div style="line-height:0.75;color:transparent;"&gt;-&lt;/div&gt;Nozipho o ne a lebeletse a emetse kgakala fa ditsala tsa gagwe di thuma le bana ba bangwe.&lt;/td&gt;&lt;/tr&gt;&lt;tr&gt;&lt;td style="vertical-align:top;padding:5px;"&gt;5&lt;/td&gt;&lt;td style="vertical-align:top;padding:5px;"&gt;Fa Nozipho a lebeletse, go ne go lebega fa bana botlhe ba ne ba itumetse mo nokeng.&lt;div style="line-height:0.75;color:transparent;"&gt;-&lt;/div&gt;Ba ne ba tsositse modumo.&lt;div style="line-height:0.75;color:transparent;"&gt;-&lt;/div&gt;Ba goelelana go le monate mo metsing.&lt;/td&gt;&lt;/tr&gt;&lt;tr&gt;&lt;td style="vertical-align:top;padding:5px;"&gt;6&lt;/td&gt;&lt;td style="vertical-align:top;padding:5px;"&gt;Fa Nozipho a lebelela sentle, sengwe se ne se lebega se sa siama.&lt;div style="line-height:0.75;color:transparent;"&gt;-&lt;/div&gt;Khosi o ne a thumela kgakala le bana ba bangwe.&lt;div style="line-height:0.75;color:transparent;"&gt;-&lt;/div&gt;Nozipho a tsamaela gaufi mme a lebelela gape. A tshositswe ke se a se bonang, o ne a tabogela kwa basading ba ba neng ba tlhatswa kwa nokeng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ga goa Nozipho.&lt;/td&gt;&lt;/tr&gt;&lt;tr&gt;&lt;td style="vertical-align:top;padding:5px;"&gt;7&lt;/td&gt;&lt;td style="vertical-align:top;padding:5px;"&gt;Ka ponyo ya leitlho, Mama Sophie a itatlhela mo metsing. A thuma.&lt;div style="line-height:0.75;color:transparent;"&gt;-&lt;/div&gt;A tsenelela kwa tlase ga metsi, a boa a tlhagelela kwa godimo, a boela gape kwa tlase, a batlana le Khosi.&lt;div style="line-height:0.75;color:transparent;"&gt;-&lt;/div&gt;A phamola Khosi ka letsogo mme a thumela kwa metsing a a seng boteng.&lt;div style="line-height:0.75;color:transparent;"&gt;-&lt;/div&gt;Jaanong Mama Sophie a ntshetsa Khosi kwa ntle ga metsi.&lt;/td&gt;&lt;/tr&gt;&lt;tr&gt;&lt;td style="vertical-align:top;padding:5px;"&gt;8&lt;/td&gt;&lt;td style="vertical-align:top;padding:5px;"&gt;Mama Sophie a feta ka potlako fa thoko ga bana le basadi ba ba neng ba eme fa thoko ba lela e bile ba goelela.&lt;div style="line-height:0.75;color:transparent;"&gt;-&lt;/div&gt;Nozipho o ne a taboga fa morago ga gagwe fa a potlaketse kwa tleliniking ya motse, a belege Khosi.&lt;/td&gt;&lt;/tr&gt;&lt;tr&gt;&lt;td style="vertical-align:top;padding:5px;"&gt;9&lt;/td&gt;&lt;td style="vertical-align:top;padding:5px;"&gt;Kwa tleliniking Mama Sophie o ne a kgatlhantshiwa ke mooki Noxolo yo o neng a tabogela go thusa Khosi.&lt;div style="line-height:0.75;color:transparent;"&gt;-&lt;/div&gt;Mooki a tseela Khosi ka potlako mo phaposing mme baoki ba bangwe ba potlakela go thusa mooki Noxol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ga rialo mooki.&lt;/td&gt;&lt;/tr&gt;&lt;tr&gt;&lt;td style="vertical-align:top;padding:5px;"&gt;10&lt;/td&gt;&lt;td style="vertical-align:top;padding:5px;"&gt;Mama Sophie a kgwa mowa.&lt;div style="line-height:0.75;color:transparent;"&gt;-&lt;/div&gt;Botlhe kwa tleliniking ba mo akgolela bopelokgale le go nna sebete ga gagw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Mama Sophie a rialo ka boikobo.&lt;/td&gt;&lt;/tr&gt;&lt;tr&gt;&lt;td style="vertical-align:top;padding:5px;"&gt;11&lt;/td&gt;&lt;td style="vertical-align:top;padding:5px;"&gt;Dikgang di ne tsa fitlha kwa kgosing mme a romela molaetsa gore go bidiwe Mama Sophie.&lt;div style="line-height:0.75;color:transparent;"&gt;-&lt;/div&gt;Kgosi ya reetsa ka tlhoafalo fa Mama Sophie a tlhalosa gore o nnile jang mothumi yo o gaisang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a rialo.&lt;/td&gt;&lt;/tr&gt;&lt;tr&gt;&lt;td style="vertical-align:top;padding:5px;"&gt;12&lt;/td&gt;&lt;td style="vertical-align:top;padding:5px;"&gt;Kgosi e ne ya bitsa pitso mo motseng mme a itsise ka tshwetso ya go abela Mama Sophie ka ntlha ya bopelokgale jwa gagwe.&lt;div style="line-height:0.75;color:transparent;"&gt;-&lt;/div&gt;Basadi ba duduetsa, banna ba letsa melodi, bana ba goa ka boitumelo.&lt;div style="line-height:0.75;color:transparent;"&gt;-&lt;/div&gt;Go tloga ka letsatsi leo, bana ba rata go sala Mama Sophie morago gongwe le gongwe kwa a yang teng.&lt;div style="line-height:0.75;color:transparent;"&gt;-&lt;/div&gt;Ba ne ba utlwiwa ba ope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