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ake Sophie lonesibindzi lesikhulu&lt;/h2&gt;&lt;table style="border-collapse:collapse;border-size:0;"&gt;&lt;tr&gt;&lt;td style="vertical-align:top;padding:5px;"&gt;1&lt;/td&gt;&lt;td style="vertical-align:top;padding:5px;"&gt;Ngalelinye lilanga kushisa bhe! Khosi bekehla enyuka atibuta kutsi yini langayenta.&lt;div style="line-height:0.75;color:transparent;"&gt;-&lt;/div&gt;Make wakhe wahamba ekhaya waya emasimini.&lt;div style="line-height:0.75;color:transparent;"&gt;-&lt;/div&gt;&amp;#x201C;Yini nje lengingayenta njengobe ngingedvwa?&amp;#x201D; kusho Khosi akhuluma yedvwana.&lt;/td&gt;&lt;/tr&gt;&lt;tr&gt;&lt;td style="vertical-align:top;padding:5px;"&gt;2&lt;/td&gt;&lt;td style="vertical-align:top;padding:5px;"&gt;Ngekushesha, Khosi wafikelwa licebo.&lt;div style="line-height:0.75;color:transparent;"&gt;-&lt;/div&gt;&amp;#x201C;Ngitawuhamba ngiyobhukusha emfuleni, kodvwa ngubani lengitawuhamba naye? Make akafuni ngihambe ngedvwana,&amp;#x201D; kucabanga Khosi.&lt;div style="line-height:0.75;color:transparent;"&gt;-&lt;/div&gt;Kutsite kusenjalo, kwengca Make Sophie aya emfuleni. Bekaphetse libhavu lelikhulu leligcwele timphahl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Khosi acabanga. Wagijima walandzela Make Sophi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kucela Khosi. Make Sophie wamoyitela wabese uvuma ngenhloko.&lt;div style="line-height:0.75;color:transparent;"&gt;-&lt;/div&gt;Batsite basahamba, kwachamuka Nozipho wahamba nabo. Nozipho bekangakutsandzi kubhukusha kepha bekatsandza kubukela labanye nababhukusha.&lt;/td&gt;&lt;/tr&gt;&lt;tr&gt;&lt;td style="vertical-align:top;padding:5px;"&gt;4&lt;/td&gt;&lt;td style="vertical-align:top;padding:5px;"&gt;Nasebafikile emfuleni, Khosi wacabanga w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Wagcumela emantini. Wabhukusha, washona, avumbuka.&lt;div style="line-height:0.75;color:transparent;"&gt;-&lt;/div&gt;Nozipho bekabukela akhashane ngesikhatsi umngani wakhe abhukusha nalabanye bantfwana.&lt;/td&gt;&lt;/tr&gt;&lt;tr&gt;&lt;td style="vertical-align:top;padding:5px;"&gt;5&lt;/td&gt;&lt;td style="vertical-align:top;padding:5px;"&gt;Ngesikhatsi Nozipho abukele, bekabona kutsi bonkhe bantfwana bajabulile njengobe basekhatsi emantini.&lt;div style="line-height:0.75;color:transparent;"&gt;-&lt;/div&gt;Bebabhukusha babanga umsindvo.&lt;div style="line-height:0.75;color:transparent;"&gt;-&lt;/div&gt;Bebamemetana bajabulile emantini.&lt;/td&gt;&lt;/tr&gt;&lt;tr&gt;&lt;td style="vertical-align:top;padding:5px;"&gt;6&lt;/td&gt;&lt;td style="vertical-align:top;padding:5px;"&gt;Utsite Nozipho nabukisisa kahle, wabona lokutsite lokwehlukile.&lt;div style="line-height:0.75;color:transparent;"&gt;-&lt;/div&gt;Khosi besekabhukusha khashane nalabanye bantfwana.&lt;div style="line-height:0.75;color:transparent;"&gt;-&lt;/div&gt;Nozipho wasondzela kancane waphindze wabuka. Etfuswe nguloko labekubona, waya kubomake labebawasha timphahla eceleni kwemfula.&lt;div style="line-height:0.75;color:transparent;"&gt;-&lt;/div&gt;&amp;#x201C;Sitani! Khosi uyamita,&amp;#x201D; kumemeta Nozipho.&lt;/td&gt;&lt;/tr&gt;&lt;tr&gt;&lt;td style="vertical-align:top;padding:5px;"&gt;7&lt;/td&gt;&lt;td style="vertical-align:top;padding:5px;"&gt;Ngekuphatima kweliso, Make Sophie wagcumela emantini. Wabhukusha ngekushesha.&lt;div style="line-height:0.75;color:transparent;"&gt;-&lt;/div&gt;Wangena ngephansi kwemanti, waphindze wavumbuka, wangena ngephansi futsi, afuna Khosi. Wabamba Khosi ngemkhono waya naye emantini langashoni.&lt;div style="line-height:0.75;color:transparent;"&gt;-&lt;/div&gt;Nabefika lapho, Make Sophie watitimisa Khosi wamkhiphela ngaphandle kwemanti.&lt;/td&gt;&lt;/tr&gt;&lt;tr&gt;&lt;td style="vertical-align:top;padding:5px;"&gt;8&lt;/td&gt;&lt;td style="vertical-align:top;padding:5px;"&gt;Make Sophie washakutela wendlula ecenjini lebantfwana nabomake lebebakhala futsi bamemeta.&lt;div style="line-height:0.75;color:transparent;"&gt;-&lt;/div&gt;Nozipho bekagijima emva kwakhe njengobe Make Sophie ameme Khosi amphutfumisa emtfolamphilo wendzawo.&lt;/td&gt;&lt;/tr&gt;&lt;tr&gt;&lt;td style="vertical-align:top;padding:5px;"&gt;9&lt;/td&gt;&lt;td style="vertical-align:top;padding:5px;"&gt;Nakefika emtfolamphilo make wahlangana nemhlengikati Noxolo lowaphutfuma kute asite Khosi.&lt;div style="line-height:0.75;color:transparent;"&gt;-&lt;/div&gt;Masinyane umhlengikati watsatsa Khosi wammikisa egunjini lekulashwa kantsi labanye bahlengikati beta batosita uMhlengikati Noxolo.&lt;div style="line-height:0.75;color:transparent;"&gt;-&lt;/div&gt;&amp;#x201C;Ukahle! Sibe nenhlanhla ngobe akazange ahlale sikhatsi lesidze ngephansi kwemanti!&amp;#x201D; kusho umhlengikati.&lt;/td&gt;&lt;/tr&gt;&lt;tr&gt;&lt;td style="vertical-align:top;padding:5px;"&gt;10&lt;/td&gt;&lt;td style="vertical-align:top;padding:5px;"&gt;Make Sophie waphefumulela etulu akhululeka.&lt;div style="line-height:0.75;color:transparent;"&gt;-&lt;/div&gt;Wonkhe umuntfu emtfolamphilo wambonga ngekuba kwakhe nesibindzi.&lt;div style="line-height:0.75;color:transparent;"&gt;-&lt;/div&gt;&amp;#x201C;Ngiyabonga ngekutsi ngikhonile kusindzisa kuphila kwemuntfu,&amp;#x201D; kusho Make Sophie ngekutfobeka.&lt;/td&gt;&lt;/tr&gt;&lt;tr&gt;&lt;td style="vertical-align:top;padding:5px;"&gt;11&lt;/td&gt;&lt;td style="vertical-align:top;padding:5px;"&gt;Letindzaba tefika etindlebeni tendvuna yase itfumela sitfunywa kutsi siyewubita Make Sophie. Indvuna yalalelisisa ngesikhatsi Make Sophie achaza kutsi waba njani ngumbhukushi lonelikhono.&lt;div style="line-height:0.75;color:transparent;"&gt;-&lt;/div&gt;&amp;#x201C;Ngesikhatsi ngiseyintfombatane, umngani wami bekahlala ngesheya kwemfula. Emanti abeyincenye yekuphila kwetfu. Besiphocelelekile kutsi sikufundze kubhukusha. Umfula bekuyindzawo lebesidlala kuyo, sinatsa, siwasha futsi sidoba kuwo!&amp;#x201D; kusho Make Sophie.&lt;/td&gt;&lt;/tr&gt;&lt;tr&gt;&lt;td style="vertical-align:top;padding:5px;"&gt;12&lt;/td&gt;&lt;td style="vertical-align:top;padding:5px;"&gt;Indvuna yabita umhlangano wesigodzi yabuye yakhipha sincumo sekutsi ibonge Make Sophie ngesento sakhe sesibindzi. Bafati balilitela, emadvodza ashaya tinkhwela, bantfwana bamemeta ngenjabulo.&lt;div style="line-height:0.75;color:transparent;"&gt;-&lt;/div&gt;Kusukela ngalelolanga, bantfwana bebatsandza kulandzela Make Sophie nakaya nobe ngabe ngikuphi. Bewubeva bahlabelela b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