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oya&lt;/h2&gt;&lt;table style="border-collapse:collapse;border-size:0;"&gt;&lt;tr&gt;&lt;td style="vertical-align:top;padding:5px;"&gt;1&lt;/td&gt;&lt;td style="vertical-align:top;padding:5px;"&gt;Naka naNala basesigangeni lesinetjani lobomile, bahleti ngaphasi kwesihlahla.&lt;div style="line-height:0.75;color:transparent;"&gt;-&lt;/div&gt;Nala uva emacembe anyakatiswa kancane ngumoya lohhusha kamnandzi.&lt;/td&gt;&lt;/tr&gt;&lt;tr&gt;&lt;td style="vertical-align:top;padding:5px;"&gt;2&lt;/td&gt;&lt;td style="vertical-align:top;padding:5px;"&gt;&amp;#x201C;Lalela Naka. Uyaweva yini lamacembe?&amp;#x201D; kubuta Nala.&lt;div style="line-height:0.75;color:transparent;"&gt;-&lt;/div&gt;&amp;#x201C;Yebo, ngiyaweva emacembe futsi ngiyawabona anyakata,&amp;#x201D; Naka uyaphendvula.&lt;/td&gt;&lt;/tr&gt;&lt;tr&gt;&lt;td style="vertical-align:top;padding:5px;"&gt;3&lt;/td&gt;&lt;td style="vertical-align:top;padding:5px;"&gt;&amp;#x201C;Usakhumbula kutsi yini leyenta emacembe anyakate?&amp;#x201D; kubuta Naka.&lt;div style="line-height:0.75;color:transparent;"&gt;-&lt;/div&gt;&amp;#x201C;Anyakatiswa kuhhusha kwemoya,&amp;#x201D; kuphendvula Nala.&lt;div style="line-height:0.75;color:transparent;"&gt;-&lt;/div&gt;&amp;#x201C;Yebo ngumoya,&amp;#x201D; kusho Naka.&lt;/td&gt;&lt;/tr&gt;&lt;tr&gt;&lt;td style="vertical-align:top;padding:5px;"&gt;4&lt;/td&gt;&lt;td style="vertical-align:top;padding:5px;"&gt;&amp;#x201C;Umoya ukhona yonkhe indzawo, kepha tsine asikwati kuwubona&amp;#x2026;&amp;#x201D; Nala uyacala.&lt;div style="line-height:0.75;color:transparent;"&gt;-&lt;/div&gt;Naka uyamphatamisa, &amp;#x201C;Kepha siyakwati kuwabona nekuweva emacembe anyakata!&amp;#x201D;&lt;/td&gt;&lt;/tr&gt;&lt;tr&gt;&lt;td style="vertical-align:top;padding:5px;"&gt;5&lt;/td&gt;&lt;td style="vertical-align:top;padding:5px;"&gt;Nala uyachubeka, &amp;#x201C;Asikwati kuwubona umoya, kepha siyakwati kubona nekuva umoya nawuvunguta. Loko kubitwa ngekutsi ngumoya lohhushako.&amp;#x201D; &amp;#x201C;Umoya lohhushako, ngumoya yini?!&amp;#x201D; Naka uyabuta.&lt;/td&gt;&lt;/tr&gt;&lt;tr&gt;&lt;td style="vertical-align:top;padding:5px;"&gt;6&lt;/td&gt;&lt;td style="vertical-align:top;padding:5px;"&gt;&amp;#x201C;Yebo,&amp;#x201D; kumoyitela Nala.&lt;div style="line-height:0.75;color:transparent;"&gt;-&lt;/div&gt;Uyengeta, &amp;#x201C;Umoya uphindze ubambe ematfonsi emanti emafini. Nangabe asasindza kakhulu lamanti lasemafini, abese ayancibilika abe yimvula.&amp;#x201D;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ala.&lt;/td&gt;&lt;/tr&gt;&lt;tr&gt;&lt;td style="vertical-align:top;padding:5px;"&gt;8&lt;/td&gt;&lt;td style="vertical-align:top;padding:5px;"&gt;&amp;#x201C;Siphindze siwuphefumule umoya,&amp;#x201D; kukhumbula Naka.&lt;div style="line-height:0.75;color:transparent;"&gt;-&lt;/div&gt;&amp;#x201C;Yebo, tonkhe tilwane netitjalo tidzinga umoya kute tiphile,&amp;#x201D; kusho Nala.&lt;div style="line-height:0.75;color:transparent;"&gt;-&lt;/div&gt;&amp;#x201C;Sonkhe siyawudzinga umoya lohlantekile,&amp;#x201D; kuvuma Naka.&lt;/td&gt;&lt;/tr&gt;&lt;tr&gt;&lt;td style="vertical-align:top;padding:5px;"&gt;9&lt;/td&gt;&lt;td style="vertical-align:top;padding:5px;"&gt;&amp;#x201C;Njengobe nje singakhoni kuwubona umoya, wentiwe ngani?&amp;#x201D; kubuta Naka.&lt;div style="line-height:0.75;color:transparent;"&gt;-&lt;/div&gt;&amp;#x201C;Umoya wentiwe ngemagesi lehlukehlukene netinhlayiyane letincane telutfuli,&amp;#x201D; kuphendvula Nala.&lt;/td&gt;&lt;/tr&gt;&lt;tr&gt;&lt;td style="vertical-align:top;padding:5px;"&gt;10&lt;/td&gt;&lt;td style="vertical-align:top;padding:5px;"&gt;&amp;#x201C;Umhlaba utungeletwe ngumoya,&amp;#x201D; kusho Nala.&lt;div style="line-height:0.75;color:transparent;"&gt;-&lt;/div&gt;&amp;#x201C;Umoya usitungelete yonkhe indzawo. Lomoya wasemhlabeni usuka lapha uye emkhatsini,&amp;#x201D; welula imikhono yakh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Lendzaba ikhuluma ngabobani?&lt;/li&gt;&lt;li style="padding-bottom: 8px;"&gt;Bakuphi?&lt;/li&gt;&lt;li style="padding-bottom: 8px;"&gt;Ngubani lodzinga umoya kute aphile?&lt;/li&gt;&lt;li style="padding-bottom: 8px;"&gt;Wakhiwe ngani umoya?&lt;/li&gt;&lt;li style="padding-bottom: 8px;"&gt;Utfolakala kuphi umoya?&lt;/li&gt;&lt;li style="padding-bottom: 8px;"&gt;Yini leyenta ane ematfonsi emvula?&lt;/li&gt;&lt;li style="padding-bottom: 8px;"&gt;Bhala tindlela leti-5 umoya lohhushako losetjentiswa ngato.&lt;/li&gt;&lt;li style="padding-bottom: 8px;"&gt;Chaza tintfo leti-5 letibangela kungcoliswa kwemoy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