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and the world of art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his story is about a South African artist who is famous around the world.&lt;br&gt;&lt;br&gt;If you want to learn about art, you must learn about Mmakgabo Helen Sebidi.&lt;br&gt;&lt;br&gt;Her story begins when she was born in 1943 in Marapyane, Mpumalanga.&lt;/div&gt;&lt;/td&gt;&lt;/tr&gt;&lt;tr&gt;&lt;td style="vertical-align:top;padding:5px;"&gt;2&lt;/td&gt;&lt;td style="vertical-align:top;padding:5px;"&gt;When Mmakgabo was growing up, her grandmother taught her many traditional crafts.&lt;br&gt;&lt;br&gt;Mmakgabo learned how to work with mud walls to create murals, and how to paint floors using cow dung. She learned pottery and beadwork.&lt;/td&gt;&lt;/tr&gt;&lt;tr&gt;&lt;td style="vertical-align:top;padding:5px;"&gt;3&lt;/td&gt;&lt;td style="vertical-align:top;padding:5px;"&gt;Grandmother Metato also taught Mmakgabo how to knit, sew, and embroider.&lt;br&gt;&lt;br&gt;Mmakgabo was from a poor family, and she had to find a job at the age of 16.&lt;br&gt;&lt;br&gt;She moved to Johannesburg and started working as a domestic worker.&lt;/td&gt;&lt;/tr&gt;&lt;tr&gt;&lt;td style="vertical-align:top;padding:5px;"&gt;4&lt;/td&gt;&lt;td style="vertical-align:top;padding:5px;"&gt;One day, Mmakgabo became interested in the art created by her employer. He bought her the first oil paints she ever used.&lt;br&gt;&lt;br&gt;She continued to paint on her own.&lt;br&gt;&lt;br&gt;Her employer was amazed by her talent and encouraged her to take art classes.&lt;/td&gt;&lt;/tr&gt;&lt;tr&gt;&lt;td style="vertical-align:top;padding:5px;"&gt;5&lt;/td&gt;&lt;td style="vertical-align:top;padding:5px;"&gt;Mmakgabo realised that she needed formal art lessons.&lt;br&gt;&lt;br&gt;She enrolled in art classes at White Studio in Sophiatown.&lt;br&gt;&lt;br&gt;Her teacher was an artist called Keonakeefe Mohl. He became Mmakgabos work shows the difficulties of life in South African townships and rural areas.&lt;br&gt;&lt;br&gt;She deals with social and political issues. Her work during apartheid showed Black peopleTears of Africas artwork was exhibited in Europe, England, and America.&lt;/td&gt;&lt;/tr&gt;&lt;tr&gt;&lt;td style="vertical-align:top;padding:5px;"&gt;12&lt;/td&gt;&lt;td style="vertical-align:top;padding:5px;"&gt;Mmakgab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y grandma, who reached the ripe age of 115, taught me everything I know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grandmother teach her?&lt;/li&gt;&lt;li style="padding-bottom: 8px;"&gt; How did Mmakgabo start painting? &lt;/li&gt;&lt;li style="padding-bottom: 8px;"&gt; Why do you think she was successful in her art? &lt;/li&gt;&lt;li style="padding-bottom: 8px;"&gt; What do you like about Mme Sebidi? &lt;/li&gt;&lt;li style="padding-bottom: 8px;"&gt; Draw or paint a picture of something or someone important to you. &lt;/li&gt;&lt;li style="padding-bottom: 8px;"&gt; Do you believe that ? Explain your answer. &lt;/li&gt;&lt;li style="padding-bottom: 8px;"&gt; Find out about any five famous world artists. &lt;/li&gt;&lt;li style="padding-bottom: 8px;"&gt; Is art important? Explain your answer.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was created and written in Setswana, as part of the Zenex Ulwazi Lwethu reading materials project in 2021.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/ul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