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kgabo Helen Sebidi le lefatshe la botak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le ena e bua setaki se tummeng sa mosadi mona Afrika Borwa, Mmakgabo Helen Sebid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 tswetswe ka selemo sa 1943, tulong e bitswang Marapyane, ba bang ba e bitsa Skilpadfont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 o batla ho tseba ka botaki, ithuta ka Mmakgabo Helen Sebidi.&lt;/div&gt;&lt;/td&gt;&lt;/tr&gt;&lt;tr&gt;&lt;td style="vertical-align:top;padding:5px;"&gt;2&lt;/td&gt;&lt;td style="vertical-align:top;padding:5px;"&gt;Ha Mmakgabo a ntse a hola, nkgonae Metato, o ile a mo ruta ho dila le ho taka fatshe le maboteng ka bolokwe.&lt;div style="line-height:0.75;color:transparent;"&gt;-&lt;/div&gt;Hape o mo ruta ho roka, ho kgabisa, ho follela difaha, ho bopa dinkgo le ho dikgabisa.&lt;/td&gt;&lt;/tr&gt;&lt;tr&gt;&lt;td style="vertical-align:top;padding:5px;"&gt;3&lt;/td&gt;&lt;td style="vertical-align:top;padding:5px;"&gt;Mmakgabo Helen Sebidi o ne a etswa lelapeng le futsanehileng.&lt;div style="line-height:0.75;color:transparent;"&gt;-&lt;/div&gt;Ka hoo, ha a le dilemo tse 16, o ile a qobelleha ho ya sebetsa Johannesburg jwaloka mosebeletsi wa malapeng.&lt;/td&gt;&lt;/tr&gt;&lt;tr&gt;&lt;td style="vertical-align:top;padding:5px;"&gt;4&lt;/td&gt;&lt;td style="vertical-align:top;padding:5px;"&gt;Ka tsatsi le leng o ile a kgahlwa ke mosebetsi wa botaki o entsweng ke monga hae. O ile a rekela Mmakgabo dipente tsa hae tsa pele tsa oli.&lt;div style="line-height:0.75;color:transparent;"&gt;-&lt;/div&gt;Mmakgabo o ne a ikwetlisa a le mong sephiring.&lt;div style="line-height:0.75;color:transparent;"&gt;-&lt;/div&gt;Monga hae a makatswa ke talente yeo a e bonang ho Mmakgabo, mme a mo kgothaletse ho ithutela botaki.&lt;/td&gt;&lt;/tr&gt;&lt;tr&gt;&lt;td style="vertical-align:top;padding:5px;"&gt;5&lt;/td&gt;&lt;td style="vertical-align:top;padding:5px;"&gt;Mmakgabo o ile a lemoha hore o hloka ho ithutela botaki semolao.&lt;div style="line-height:0.75;color:transparent;"&gt;-&lt;/div&gt;Ka selemo sa 1970 ho isa ho 1973, o ile a ingodisa sekolong sa botaki, White Studio se Sophiatown.&lt;div style="line-height:0.75;color:transparent;"&gt;-&lt;/div&gt;O ne a kwetliswa ke setaki sa motho e motsho se bitswang Keonakeefe Mohl. O ne a motataisa a mo thusa.&lt;/td&gt;&lt;/tr&gt;&lt;tr&gt;&lt;td style="vertical-align:top;padding:5px;"&gt;6&lt;/td&gt;&lt;td style="vertical-align:top;padding:5px;"&gt;Mmakgabo o ne a rata ho taka diketsahalo tsa Marapyane moo a holetseng teng.&lt;div style="line-height:0.75;color:transparent;"&gt;-&lt;/div&gt;O ne a taka basadi ba tswa lebollong kapa ba hlaola masimong.&lt;div style="line-height:0.75;color:transparent;"&gt;-&lt;/div&gt;O ne a taka diketsahalo tse tlwaelehileng tsa bophelo ba nnete.&lt;/td&gt;&lt;/tr&gt;&lt;tr&gt;&lt;td style="vertical-align:top;padding:5px;"&gt;7&lt;/td&gt;&lt;td style="vertical-align:top;padding:5px;"&gt;Mmakgabo o ile a kopana le setaki Bill Ainslie, yeo a ileng a mo kgothletsa ho etsa botaki ba kgopolotaba.&lt;div style="line-height:0.75;color:transparent;"&gt;-&lt;/div&gt;Botaki bona bo ne bo fapane le botaki ba diketsahalo tsa nnete tsa Marapyane tseo a neng a se a di tlwaetse.&lt;div style="line-height:0.75;color:transparent;"&gt;-&lt;/div&gt;Mmakgabo o sebeditse ka thata ho ikwetlisa botaking ba hae.&lt;/td&gt;&lt;/tr&gt;&lt;tr&gt;&lt;td style="vertical-align:top;padding:5px;"&gt;8&lt;/td&gt;&lt;td style="vertical-align:top;padding:5px;"&gt;Mmakgabo o ile a ruta bana ho taka Katlehong Arts Centre.&lt;div style="line-height:0.75;color:transparent;"&gt;-&lt;/div&gt;O ne a kwetlisa ditaki tse ngata, ha a ntse a tswellisetsa tsebo ya hae ya ho taka ya disebediswa tse ding.&lt;div style="line-height:0.75;color:transparent;"&gt;-&lt;/div&gt;O ile a bontsha ditshwantsho tsa hae dipontshong mmoho le ditaki tse ding mme tse ding a di rekisa.&lt;/td&gt;&lt;/tr&gt;&lt;tr&gt;&lt;td style="vertical-align:top;padding:5px;"&gt;9&lt;/td&gt;&lt;td style="vertical-align:top;padding:5px;"&gt;Botaki ba Mmakgabo bo hlohloleditswe ke tshotleho ya basadi ya kamehla makeisheneng.&lt;div style="line-height:0.75;color:transparent;"&gt;-&lt;/div&gt;Mosebetsi wa hae nakong ya kgethollo ka mmala e ne e bontsha tshotleho ya batho batsho.&lt;div style="line-height:0.75;color:transparent;"&gt;-&lt;/div&gt;Tse ding tsa ditshwantsho tsa hae tse tummeng ke: &amp;#x2018;&lt;em&gt;Tear of Africa&amp;#x2019;&lt;/em&gt; le &lt;em&gt;&amp;#x2018;Where is my home?&lt;/em&gt;&amp;#x2019;&lt;/td&gt;&lt;/tr&gt;&lt;tr&gt;&lt;td style="vertical-align:top;padding:5px;"&gt;10&lt;/td&gt;&lt;td style="vertical-align:top;padding:5px;"&gt;Mmakgabo o ile a hlopha dipontsho tsa hae a le mong tsa pele ka 1986.&lt;div style="line-height:0.75;color:transparent;"&gt;-&lt;/div&gt;Ene e le mosadi wa pele wa motho motsho wa ho hlopha dipontsho tsa hae Afrika Borwa.&lt;div style="line-height:0.75;color:transparent;"&gt;-&lt;/div&gt;Katleho ya dipontsho tsena e ne e le ditshwantso tse takilweng ka mokgwa wa kgopolotaba.&lt;/td&gt;&lt;/tr&gt;&lt;tr&gt;&lt;td style="vertical-align:top;padding:5px;"&gt;11&lt;/td&gt;&lt;td style="vertical-align:top;padding:5px;"&gt;Mmakgabo o ile a fumana kgau ya &lt;em&gt;Fulbright Scholarship&lt;/em&gt; ya ho ithuta America.&lt;div style="line-height:0.75;color:transparent;"&gt;-&lt;/div&gt;Kgau yena e ile ya mothusa ho tsepamisa maikutlo botaking le ho ntshetsa pele lekala la botaki.&lt;div style="line-height:0.75;color:transparent;"&gt;-&lt;/div&gt;Botaki ba Mmakgabo bo ile ba bontshwa Afrika Borwa, Yuropa, Engelane le Amerika.&lt;/td&gt;&lt;/tr&gt;&lt;tr&gt;&lt;td style="vertical-align:top;padding:5px;"&gt;12&lt;/td&gt;&lt;td style="vertical-align:top;padding:5px;"&gt;Ditshwantshi le botaki ba Mmakgabo di bapatswa dimusiamong lefatshe ka bophara.&lt;div style="line-height:0.75;color:transparent;"&gt;-&lt;/div&gt;Ke setaki se hlomphehang se nang le tshushumetso.&lt;div style="line-height:0.75;color:transparent;"&gt;-&lt;/div&gt;Ka lebaka la nyehelo botaking mona Afrika Borwa, Mmakgabo o ile a tlotlwa ka kgau ya &lt;em&gt;Presidential Order of Ikhamanga&lt;/em&gt; ka 2004.&lt;/td&gt;&lt;/tr&gt;&lt;tr&gt;&lt;td style="vertical-align:top;padding:5px;"&gt;13&lt;/td&gt;&lt;td style="vertical-align:top;padding:5px;"&gt;Sebidi o bontshitse hore ha ho se thata ha o na le maikemisetso a ho ba seo o batlang ho ba sona.&lt;div style="line-height:0.75;color:transparent;"&gt;-&lt;/div&gt;Ho mamela nkgonae ho ile ha motswalla katleho.&lt;div style="line-height:0.75;color:transparent;"&gt;-&lt;/div&gt;Mmakgabo a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Nkgona Mmakgabo o ile a mo ruta eng?&lt;/li&gt;&lt;li style="padding-bottom: 8px;"&gt;Mmakgabo o qadile botaki jwang?&lt;/li&gt;&lt;li style="padding-bottom: 8px;"&gt;Hobaneng ha ne a atleha botaking&lt;/li&gt;&lt;li style="padding-bottom: 8px;"&gt;Ke eng seo o se ratang ka mme Sebidi?&lt;/li&gt;&lt;li style="padding-bottom: 8px;"&gt;Taka setshwantsho sa motho kapa ntho enngwe e bohlhokwa ho wena.&lt;/li&gt;&lt;li style="padding-bottom: 8px;"&gt;Na o kgolwa hore ? Hlalosa karabo ya hao.&lt;/li&gt;&lt;li style="padding-bottom: 8px;"&gt;Fuputsa ka dinono tse hlano tse tummeng lefatshe ka bophara.&lt;/li&gt;&lt;li style="padding-bottom: 8px;"&gt;Na bonono bo bohlokwa? Hlalosa karabo ya ha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Pale ena e qapuwe le ho ngolwa ka Setswana, e le karolo ya projeke ya 2021 ya Zenex Ulwazi Lwethu ya dibuka tse balwang.&lt;br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