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sigubhu sikaMagezi&lt;/h2&gt;&lt;table style="border-collapse:collapse;border-size:0;"&gt;&lt;tr&gt;&lt;td style="vertical-align:top;padding:5px;"&gt;1&lt;/td&gt;&lt;td style="vertical-align:top;padding:5px;"&gt;UMagezi uyaqala ushaya isigubhu sakhe esinombala omnyama nomhlophe.&lt;/td&gt;&lt;/tr&gt;&lt;tr&gt;&lt;td style="vertical-align:top;padding:5px;"&gt;2&lt;/td&gt;&lt;td style="vertical-align:top;padding:5px;"&gt;Izingane ziyamzungeza.&lt;div style="line-height:0.75;color:transparent;"&gt;-&lt;/div&gt;Zicula kanye nesigubhu.&lt;/td&gt;&lt;/tr&gt;&lt;tr&gt;&lt;td style="vertical-align:top;padding:5px;"&gt;3&lt;/td&gt;&lt;td style="vertical-align:top;padding:5px;"&gt;Zicula z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Abesifazane nabo bayadansa badansela isigubhu.&lt;/td&gt;&lt;/tr&gt;&lt;tr&gt;&lt;td style="vertical-align:top;padding:5px;"&gt;5&lt;/td&gt;&lt;td style="vertical-align:top;padding:5px;"&gt;Abesilisa bayazinyukunya bashona phansi bayavumbuka.&lt;/td&gt;&lt;/tr&gt;&lt;tr&gt;&lt;td style="vertical-align:top;padding:5px;"&gt;6&lt;/td&gt;&lt;td style="vertical-align:top;padding:5px;"&gt;UMudungwazi ugunquzisa amehlo akhe bese enza umdanso wakhe ohlekisayo.&lt;/td&gt;&lt;/tr&gt;&lt;tr&gt;&lt;td style="vertical-align:top;padding:5px;"&gt;7&lt;/td&gt;&lt;td style="vertical-align:top;padding:5px;"&gt;Amakhehla ashaya amakhwela anqekuzise amakhanda elandela umgqumo wesigubhu.&lt;/td&gt;&lt;/tr&gt;&lt;tr&gt;&lt;td style="vertical-align:top;padding:5px;"&gt;8&lt;/td&gt;&lt;td style="vertical-align:top;padding:5px;"&gt;Izalukazi zitshikizisa izinqulu bese zikikiza.&lt;div style="line-height:0.75;color:transparent;"&gt;-&lt;/div&gt;Wonke umuntu uyasijabulela isigubhu sikaMagez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