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Moropa wa ga Magezi&lt;/h2&gt;&lt;table style="border-collapse:collapse;border-size:0;"&gt;&lt;tr&gt;&lt;td style="vertical-align:top;padding:5px;"&gt;1&lt;/td&gt;&lt;td style="vertical-align:top;padding:5px;"&gt;Magezi o simolola go letsa moropa wa gagwe wa mmala wa bontsho le bosweu.&lt;/td&gt;&lt;/tr&gt;&lt;tr&gt;&lt;td style="vertical-align:top;padding:5px;"&gt;2&lt;/td&gt;&lt;td style="vertical-align:top;padding:5px;"&gt;Bana ba a mo dikaganyetsa.&lt;div style="line-height:0.75;color:transparent;"&gt;-&lt;/div&gt;Ba opela le moropa.&lt;/td&gt;&lt;/tr&gt;&lt;tr&gt;&lt;td style="vertical-align:top;padding:5px;"&gt;3&lt;/td&gt;&lt;td style="vertical-align:top;padding:5px;"&gt;Ba op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Basadi ba binela mmino wa moropa.&lt;/td&gt;&lt;/tr&gt;&lt;tr&gt;&lt;td style="vertical-align:top;padding:5px;"&gt;5&lt;/td&gt;&lt;td style="vertical-align:top;padding:5px;"&gt;Banna ba binela mmino wa moropa ka botswapelo.&lt;/td&gt;&lt;/tr&gt;&lt;tr&gt;&lt;td style="vertical-align:top;padding:5px;"&gt;6&lt;/td&gt;&lt;td style="vertical-align:top;padding:5px;"&gt;Mudungwazi o menola matlho mme a dire mmino wa gagwe wa motlae.&lt;/td&gt;&lt;/tr&gt;&lt;tr&gt;&lt;td style="vertical-align:top;padding:5px;"&gt;7&lt;/td&gt;&lt;td style="vertical-align:top;padding:5px;"&gt;Bannabagolo ba letsa melodi le go binisa ditlhogo tsa bona.&lt;/td&gt;&lt;/tr&gt;&lt;tr&gt;&lt;td style="vertical-align:top;padding:5px;"&gt;8&lt;/td&gt;&lt;td style="vertical-align:top;padding:5px;"&gt;Basadibagolo ba tshikinya matheka ba duduetsa. Botlhe ba itumeletse  molodi wa pina o o tswang mo moropeng wa ga Mage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a go ope  o a sa tshikinyegeng. Megolokwane le yona e le ya maemo a a kwa godim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