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dade osesitayeleni&lt;/h2&gt;&lt;table style="border-collapse:collapse;border-size:0;"&gt;&lt;tr&gt;&lt;td style="vertical-align:top;padding:5px;"&gt;1&lt;/td&gt;&lt;td style="vertical-align:top;padding:5px;"&gt;Umalume uRhulani banoSingita basendleleni baya esiThabathabeni seentolo.&lt;div style="line-height:0.75;color:transparent;"&gt;-&lt;/div&gt;USingita uhlole ngefesdere, ubukela abantu abadlulako.&lt;/td&gt;&lt;/tr&gt;&lt;tr&gt;&lt;td style="vertical-align:top;padding:5px;"&gt;2&lt;/td&gt;&lt;td style="vertical-align:top;padding:5px;"&gt;&amp;#x201C;Nangikhulako ngifuna ukufana nodade lo oneenhluthu ezikulu ezilukiweko,&amp;#x201D; kucabanga uSingita.&lt;/td&gt;&lt;/tr&gt;&lt;tr&gt;&lt;td style="vertical-align:top;padding:5px;"&gt;3&lt;/td&gt;&lt;td style="vertical-align:top;padding:5px;"&gt;&amp;#x201C;Ibhande likadade loya elide elibovu likhambisana nerogo lakhe eli-orentji,&amp;#x201D; kusacabanga uSingita.&lt;/td&gt;&lt;/tr&gt;&lt;tr&gt;&lt;td style="vertical-align:top;padding:5px;"&gt;4&lt;/td&gt;&lt;td style="vertical-align:top;padding:5px;"&gt;&amp;#x201C;Unesikhwama esiphathwako esihle. Ngiyazibuza bona ufakeni esikhwameni sakhe esincani lesi,&amp;#x201D; kuzibuza uSingit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Singita.&lt;/td&gt;&lt;/tr&gt;&lt;tr&gt;&lt;td style="vertical-align:top;padding:5px;"&gt;6&lt;/td&gt;&lt;td style="vertical-align:top;padding:5px;"&gt;Udade uyajama uqala iingw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Singita.&lt;/td&gt;&lt;/tr&gt;&lt;tr&gt;&lt;td style="vertical-align:top;padding:5px;"&gt;7&lt;/td&gt;&lt;td style="vertical-align:top;padding:5px;"&gt;Njengombana uMalume uThulani banoSingita nabadlulako, umntazana ulungisa iinhluthu zakhe.&lt;div style="line-height:0.75;color:transparent;"&gt;-&lt;/div&gt;Isikhwama sakhe satjhelela ngaphasi komkhonwakhe sawa.&lt;/td&gt;&lt;/tr&gt;&lt;tr&gt;&lt;td style="vertical-align:top;padding:5px;"&gt;8&lt;/td&gt;&lt;td style="vertical-align:top;padding:5px;"&gt;Kodwana ngaphambi kobana isikhwama sithinte phasi ehlabathini, udade lo waseqela msinya wasibamba!&lt;/td&gt;&lt;/tr&gt;&lt;tr&gt;&lt;td style="vertical-align:top;padding:5px;"&gt;9&lt;/td&gt;&lt;td style="vertical-align:top;padding:5px;"&gt;Udade lo wamomotheka begodu amacici wakhe bekarhanyazela emkhanyweni.&lt;/td&gt;&lt;/tr&gt;&lt;tr&gt;&lt;td style="vertical-align:top;padding:5px;"&gt;10&lt;/td&gt;&lt;td style="vertical-align:top;padding:5px;"&gt;USingita naye wamomotheka.&lt;div style="line-height:0.75;color:transparent;"&gt;-&lt;/div&gt;Ikoloyi yakhamba, begodu akhange asambona kuhle udade osesitayeleni l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