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ntokazi eyayithanda izinto eziphambili&lt;/h2&gt;&lt;table style="border-collapse:collapse;border-size:0;"&gt;&lt;tr&gt;&lt;td style="vertical-align:top;padding:5px;"&gt;1&lt;/td&gt;&lt;td style="vertical-align:top;padding:5px;"&gt;Umalume uRhulani benoSingita basendleleni baya ezitolo.&lt;div style="line-height:0.75;color:transparent;"&gt;-&lt;/div&gt;USingita ulokhu elunguza ngefasitela ebuka abantu abedlulayo.&lt;/td&gt;&lt;/tr&gt;&lt;tr&gt;&lt;td style="vertical-align:top;padding:5px;"&gt;2&lt;/td&gt;&lt;td style="vertical-align:top;padding:5px;"&gt;Uyacaba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uSingita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uSingita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uSingita.&lt;/td&gt;&lt;/tr&gt;&lt;tr&gt;&lt;td style="vertical-align:top;padding:5px;"&gt;6&lt;/td&gt;&lt;td style="vertical-align:top;padding:5px;"&gt;Intokazi iyama ibuka izigqoko.&lt;div style="line-height:0.75;color:transparent;"&gt;-&lt;/div&gt;&amp;#x201C;Ngifisa sengathi angathenga lesiya sigqoko esihle esiphuzi esisefasiteleni,&amp;#x201D; kucabanga uSingita.&lt;/td&gt;&lt;/tr&gt;&lt;tr&gt;&lt;td style="vertical-align:top;padding:5px;"&gt;7&lt;/td&gt;&lt;td style="vertical-align:top;padding:5px;"&gt;Kwathi uMalume uRhulani noSingita bedlula ngakuyona, yayizilungisa izinwele.&lt;div style="line-height:0.75;color:transparent;"&gt;-&lt;/div&gt;Isikhwama sayo saphunyuka saphuma ekhwapheni sawa.&lt;/td&gt;&lt;/tr&gt;&lt;tr&gt;&lt;td style="vertical-align:top;padding:5px;"&gt;8&lt;/td&gt;&lt;td style="vertical-align:top;padding:5px;"&gt;Kwathi singakaweli phansi onqenqemeni lomgwaqo, yaphuthuma intokazi yasibamba!&lt;/td&gt;&lt;/tr&gt;&lt;tr&gt;&lt;td style="vertical-align:top;padding:5px;"&gt;9&lt;/td&gt;&lt;td style="vertical-align:top;padding:5px;"&gt;Yamoyizela yodwa intokazi isho namacici ayo ayebenyezela ekukhanyeni.&lt;/td&gt;&lt;/tr&gt;&lt;tr&gt;&lt;td style="vertical-align:top;padding:5px;"&gt;10&lt;/td&gt;&lt;td style="vertical-align:top;padding:5px;"&gt;USingita wamoyizela yedwa.&lt;div style="line-height:0.75;color:transparent;"&gt;-&lt;/div&gt;Yaqhubeka nokuhamba imoto, kancane kancane bayedlula intokazi eyayithanda izinto eziphambil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