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osadi wa setaele&lt;/h2&gt;&lt;table style="border-collapse:collapse;border-size:0;"&gt;&lt;tr&gt;&lt;td style="vertical-align:top;padding:5px;"&gt;1&lt;/td&gt;&lt;td style="vertical-align:top;padding:5px;"&gt;Malome Rhulani le Singita ba tseleng&lt;div style="line-height:0.75;color:transparent;"&gt;-&lt;/div&gt;ya go ya mabenkeleng.&lt;div style="line-height:0.75;color:transparent;"&gt;-&lt;/div&gt;Singita o lebelet&amp;#x161;e ka ntle ka lefasetere,&lt;div style="line-height:0.75;color:transparent;"&gt;-&lt;/div&gt;o bona batho ba feta.&lt;/td&gt;&lt;/tr&gt;&lt;tr&gt;&lt;td style="vertical-align:top;padding:5px;"&gt;2&lt;/td&gt;&lt;td style="vertical-align:top;padding:5px;"&gt;Singita a nagana, &amp;#x201C;Ge ke gola, ke nyaka go swana le mosadi yola wa meriri ye metelele ya go logwa.&amp;#x201D;&lt;/td&gt;&lt;/tr&gt;&lt;tr&gt;&lt;td style="vertical-align:top;padding:5px;"&gt;3&lt;/td&gt;&lt;td style="vertical-align:top;padding:5px;"&gt;&amp;#x201C;Lepanta le lekhubedu le lekoto la mosadi le swanet&amp;#x161;ana le roko ya gagwe ya mmala wa namune,&amp;#x201D; Singita a nagana.&lt;/td&gt;&lt;/tr&gt;&lt;tr&gt;&lt;td style="vertical-align:top;padding:5px;"&gt;4&lt;/td&gt;&lt;td style="vertical-align:top;padding:5px;"&gt;&amp;#x201C;O na le mokotla wo mobotse. Ke ipot&amp;#x161;i&amp;#x161;a gore o swere eng ka mokotlaneng wa gagwe,&amp;#x201D; Singita a ipot&amp;#x161;i&amp;#x161;a.&lt;/td&gt;&lt;/tr&gt;&lt;tr&gt;&lt;td style="vertical-align:top;padding:5px;"&gt;5&lt;/td&gt;&lt;td style="vertical-align:top;padding:5px;"&gt;&amp;#x201C;Go swanet&amp;#x161;e go le boima go sepedi&amp;#x161;a mola o apere dikwaikwai t&amp;#x161;e ditelele!&amp;#x201D; Singita a nagana.&lt;/td&gt;&lt;/tr&gt;&lt;tr&gt;&lt;td style="vertical-align:top;padding:5px;"&gt;6&lt;/td&gt;&lt;td style="vertical-align:top;padding:5px;"&gt;Mosadi a ema a lebelela dikef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ingita a nagana.&lt;/td&gt;&lt;/tr&gt;&lt;tr&gt;&lt;td style="vertical-align:top;padding:5px;"&gt;7&lt;/td&gt;&lt;td style="vertical-align:top;padding:5px;"&gt;Mosadi o be a beakanya moriri wa gagwe ge Malome Rhulani le Singita ba feta.&lt;div style="line-height:0.75;color:transparent;"&gt;-&lt;/div&gt;Mokotlana wa gagwe wa redimoga lehwafeng la gagwe wa wa.&lt;/td&gt;&lt;/tr&gt;&lt;tr&gt;&lt;td style="vertical-align:top;padding:5px;"&gt;8&lt;/td&gt;&lt;td style="vertical-align:top;padding:5px;"&gt;Pele mokotla o kgoma fase, mosadi a theogela fase a o swara!&lt;/td&gt;&lt;/tr&gt;&lt;tr&gt;&lt;td style="vertical-align:top;padding:5px;"&gt;9&lt;/td&gt;&lt;td style="vertical-align:top;padding:5px;"&gt;Mosadi a myemyela mola mangina a gagwe a benyabenya ge a kopana le let&amp;#x161;at&amp;#x161;i.&lt;/td&gt;&lt;/tr&gt;&lt;tr&gt;&lt;td style="vertical-align:top;padding:5px;"&gt;10&lt;/td&gt;&lt;td style="vertical-align:top;padding:5px;"&gt;Singita le yena a myemyela.&lt;div style="line-height:0.75;color:transparent;"&gt;-&lt;/div&gt;Koloi ya feta, gomme Singita a se sa bona mosadi wa setael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