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tfombi lesesitayeleni&lt;/h2&gt;&lt;table style="border-collapse:collapse;border-size:0;"&gt;&lt;tr&gt;&lt;td style="vertical-align:top;padding:5px;"&gt;1&lt;/td&gt;&lt;td style="vertical-align:top;padding:5px;"&gt;Malume Rhulani kanye naSingita basendleleni baya etitolo.&lt;div style="line-height:0.75;color:transparent;"&gt;-&lt;/div&gt;Singita ubuka ngaphandle ngelifasitelo, ubona bantfu labahamba bedlula.&lt;/td&gt;&lt;/tr&gt;&lt;tr&gt;&lt;td style="vertical-align:top;padding:5px;"&gt;2&lt;/td&gt;&lt;td style="vertical-align:top;padding:5px;"&gt;Singita uyacaba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&amp;#x201C;Leya ntfombatane inelibhande lelibovu lelifanelana kahle nengubo yayo lewolintji,&amp;#x201D; kucabanga Singit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Singita uyatibuta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abanga Singita.&lt;/td&gt;&lt;/tr&gt;&lt;tr&gt;&lt;td style="vertical-align:top;padding:5px;"&gt;6&lt;/td&gt;&lt;td style="vertical-align:top;padding:5px;"&gt;Intfombatane yema kute ibuke tigcoko.&lt;div style="line-height:0.75;color:transparent;"&gt;-&lt;/div&gt;&amp;#x201C;Ngifisa sengatsi ingatsenga nasiya sigcoko lesihle lesiphuti lesisefasitelweni,&amp;#x201D; kucabanga Singita.&lt;/td&gt;&lt;/tr&gt;&lt;tr&gt;&lt;td style="vertical-align:top;padding:5px;"&gt;7&lt;/td&gt;&lt;td style="vertical-align:top;padding:5px;"&gt;Njengobe Malume Rhulani kanye naSingita bedlula, intfombatane ilungisa tinwele tayo.&lt;div style="line-height:0.75;color:transparent;"&gt;-&lt;/div&gt;Sikhwama sayo saphunyuka ngaphansi kwemkhono wayo sabese siyawa.&lt;/td&gt;&lt;/tr&gt;&lt;tr&gt;&lt;td style="vertical-align:top;padding:5px;"&gt;8&lt;/td&gt;&lt;td style="vertical-align:top;padding:5px;"&gt;Kepha ngaphambi kwekutsi sikhwama sitsintse umhlaba, intfombatane iyagobondzela iyasibamba!&lt;/td&gt;&lt;/tr&gt;&lt;tr&gt;&lt;td style="vertical-align:top;padding:5px;"&gt;9&lt;/td&gt;&lt;td style="vertical-align:top;padding:5px;"&gt;Intfombatane imoyitela yodvwana nemacici ayo ayakhatimula nakahlatjwa lilanga.&lt;/td&gt;&lt;/tr&gt;&lt;tr&gt;&lt;td style="vertical-align:top;padding:5px;"&gt;10&lt;/td&gt;&lt;td style="vertical-align:top;padding:5px;"&gt;Singita umoyitela yedvwana.&lt;div style="line-height:0.75;color:transparent;"&gt;-&lt;/div&gt;Imoto ichubeka ihamba, futsi kancane kancane ugcina angasayiboni lentfombatane lesesitayele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