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-Asnath Mahapa undizela phezul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Lebo wenza inhlolovo nokaputeni u-Asnath Mahapa ulwenzela iphephabhuku lesikole sak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jabule kakhulu ukuhlangana nowesifazane wokuqala onsundu ongumshayeli wezindiza eNingizimu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uLe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u-Asnath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Lebo.&lt;div style="line-height:0.75;color:transparent;"&gt;-&lt;/div&gt;U-Asnath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Leb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khumbula u-Asnath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Lebo, ebhala phan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-Asnath.&lt;/td&gt;&lt;/tr&gt;&lt;tr&gt;&lt;td style="vertical-align:top;padding:5px;"&gt;5&lt;/td&gt;&lt;td style="vertical-align:top;padding:5px;"&gt;Umbuzo kaLebo olandelayo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U-Asnath wachaza ukuthi iziBalo neSayensi izifundo ezibuleki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echaza.&lt;/td&gt;&lt;/tr&gt;&lt;tr&gt;&lt;td style="vertical-align:top;padding:5px;"&gt;6&lt;/td&gt;&lt;td style="vertical-align:top;padding:5px;"&gt;ULebo wase ebuza ngemininingwane yokufundela ukuba ngumshayeli wezindiza.&lt;div style="line-height:0.75;color:transparent;"&gt;-&lt;/div&gt;U-Asnath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Lebo.&lt;div style="line-height:0.75;color:transparent;"&gt;-&lt;/div&gt;U-Asnath waphendu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abaza uLeb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U-Asnath uyach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Leb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0&lt;/td&gt;&lt;td style="vertical-align:top;padding:5px;"&gt;ULebo uyabu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-Asnath.&lt;/td&gt;&lt;/tr&gt;&lt;tr&gt;&lt;td style="vertical-align:top;padding:5px;"&gt;11&lt;/td&gt;&lt;td style="vertical-align:top;padding:5px;"&gt;ULebo uvuma ngekhanda lapho u-Asnath e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ULebo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Leb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3&lt;/td&gt;&lt;td style="vertical-align:top;padding:5px;"&gt;ULebo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U-Asnath wamoyize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Ngobani abantu ababili kule ndaba futhi bakhuluma ngani? &lt;/li&gt;&lt;li style="padding-bottom: 8px;"&gt; Kungani uLebo abe nale ngxoxiswano? &lt;/li&gt;&lt;li style="padding-bottom: 8px;"&gt; Yini eyayenza ukuthi u-Asnath afune ukuba ngumshayeli wezindiza. &lt;/li&gt;&lt;li style="padding-bottom: 8px;"&gt; Chaza ukuthi yini edingekayo ukuze ube umshayeli wendiza. &lt;/li&gt;&lt;li style="padding-bottom: 8px;"&gt; Zindiza kanjani izindiza? &lt;/li&gt;&lt;li style="padding-bottom: 8px;"&gt; Thola ukuthi wayengubani umshayeli wezindiza wokuqala wesifazane e-Afrika. &lt;/li&gt;&lt;li style="padding-bottom: 8px;"&gt; Ingabe uyakholelwa ukuthi ukhona umuntu ongandizela phezulu njengo-Asnath? Chaza. &lt;/li&gt;&lt;li style="padding-bottom: 8px;"&gt; U-Asnath wathanda izindiza lapho eneminyaka engu-13. Yini wena oyithandayo? Uzoyifinyelela kanjani kuyo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cwadi ibhalwe ngolimi lweSepedi, njengenye yezinsiza zokufunda zeprojekthi yeZenex Ulwazi Lwethu ngo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