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Asnath Mahapa mofofisi wa difofane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bo o intaviuwa Lebo o buisana le Mokapteni Asnath Mahapa bakeng sa makasine wa hae wa sekol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 thabetse ho kopana le phaeloto ya pele ya mosadi ya Afrika Borw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ke Lebo e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ho rialo Asnath.&lt;/div&gt;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rialo Leb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Asnath a araba.&lt;/td&gt;&lt;/tr&gt;&lt;tr&gt;&lt;td style="vertical-align:top;padding:5px;"&gt;3&lt;/td&gt;&lt;td style="vertical-align:top;padding:5px;"&gt;&amp;#x201C;O qadile neng ho ba le thahasello ya difofane le ho di fofisa?&amp;#x201D; Lebo a mmotsa.&lt;div style="line-height:0.75;color:transparent;"&gt;-&lt;/div&gt;&amp;#x201C;Ha ke na le dilemo tse 13, ke ile ka ba le Kgahleho difofaneng.&lt;div style="line-height:0.75;color:transparent;"&gt;-&lt;/div&gt;Ha ke ne ke le sekolong sa bodulo ka qala ho bala dimakasine ka ho fofa.&lt;div style="line-height:0.75;color:transparent;"&gt;-&lt;/div&gt;Ho qalehile jwalo he,&amp;#x201D; ho hopola Asnath.&lt;/td&gt;&lt;/tr&gt;&lt;tr&gt;&lt;td style="vertical-align:top;padding:5px;"&gt;4&lt;/td&gt;&lt;td style="vertical-align:top;padding:5px;"&gt;&amp;#x201C;Le ile la hola jwang lerato le la ho fofa?&amp;#x201D; ho botsa Lebo a ntse a ngola fatshe.&lt;div style="line-height:0.75;color:transparent;"&gt;-&lt;/div&gt;&amp;#x201C;Ke ne ke ipotsa hore difofane tse kgolo, tse boima di kgona jwang ho fofa lefaufaung!&lt;div style="line-height:0.75;color:transparent;"&gt;-&lt;/div&gt;Ke ne ke batla ho tseba haholo ka hore difofane di fofa jwang,&amp;#x201D; Asnath a araba.&lt;/td&gt;&lt;/tr&gt;&lt;tr&gt;&lt;td style="vertical-align:top;padding:5px;"&gt;5&lt;/td&gt;&lt;td style="vertical-align:top;padding:5px;"&gt;&amp;#x201C;Ke dithuto dife tseo re lokelang ho ithuta tsona ho ba bafofisi?&amp;#x201D; ke potso e latelang ya Lebo.&lt;div style="line-height:0.75;color:transparent;"&gt;-&lt;/div&gt;Asnath a hlalosa hore dithuto tsa dipalo le saense di bohlokwa.&lt;div style="line-height:0.75;color:transparent;"&gt;-&lt;/div&gt;&amp;#x201C;O lokela ho qeta dihora tse ngata o ikwetlisetsa ho fofa pele o ka fumana laesense ya bofofisi.&amp;#x201D;&lt;/td&gt;&lt;/tr&gt;&lt;tr&gt;&lt;td style="vertical-align:top;padding:5px;"&gt;6&lt;/td&gt;&lt;td style="vertical-align:top;padding:5px;"&gt;Lebo a tswela pele ho botsa haholo ka dithuto tsa bofofis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rialo Asnath.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e Lebo e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fetola Asnath.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kgotsa Lebo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div style="line-height:0.75;color:transparent;"&gt;-&lt;/div&gt;Asnath a hlalosa a r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9&lt;/td&gt;&lt;td style="vertical-align:top;padding:5px;"&gt;&amp;#x201C;Ke ditaba tse kgahlisang,&amp;#x201D; ho bua Lebo. &amp;#x201C;Na o ile wa kgahlana le diphephetso ho beng mofofisi?&amp;#x201D;&lt;div style="line-height:0.75;color:transparent;"&gt;-&lt;/div&gt;&amp;#x201C;Ee, ke kgahlane le diphephetso tse ngata. Ke ile ka bolellwa hore ke mokgutswane haholo, le hore matshwao a ka ha a kgotsofatse, le hore ho fofisa ha se mosebetsi wa basadi.&amp;#x201D;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botsa Leb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Asnath a araba Lebo.&lt;/td&gt;&lt;/tr&gt;&lt;tr&gt;&lt;td style="vertical-align:top;padding:5px;"&gt;11&lt;/td&gt;&lt;td style="vertical-align:top;padding:5px;"&gt;Lebo a dumela ka hlooho, mme Asnath a tswela pel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ho rialo Lebo.&lt;/td&gt;&lt;/tr&gt;&lt;tr&gt;&lt;td style="vertical-align:top;padding:5px;"&gt;12&lt;/td&gt;&lt;td style="vertical-align:top;padding:5px;"&gt;&amp;#x201C;Ke eng seo o leng motlotlo ka sona ka ho fetisisa?&amp;#x201D; ho botsa Lebo.&lt;div style="line-height:0.75;color:transparent;"&gt;-&lt;/div&gt;&amp;#x201C;Ke ne ke le dilemo tse mashome a mabedi feela ha ke fumana mangolo a bofofisi jwaloka mosadi wa pele Afrika Borwa.&lt;div style="line-height:0.75;color:transparent;"&gt;-&lt;/div&gt;Ke ile kaba sehlopheng sa pele sa bafofisi ba basadi.&lt;div style="line-height:0.75;color:transparent;"&gt;-&lt;/div&gt;Ke na le tjheseho ya ho kgothaletsa banana ho ithuta saense.&amp;#x201D;&lt;/td&gt;&lt;/tr&gt;&lt;tr&gt;&lt;td style="vertical-align:top;padding:5px;"&gt;13&lt;/td&gt;&lt;td style="vertical-align:top;padding:5px;"&gt;Lebo a qetela ka hor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div style="line-height:0.75;color:transparent;"&gt;-&lt;/div&gt;Asnath a bososela a araba a r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Dipot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Ke bo mang batho ba babedi paleng ena, mme ba bua ka eng?&lt;/li&gt;&lt;li style="padding-bottom: 8px;"&gt;Hobaneng ha Lebo a etsa puisano ena?&lt;/li&gt;&lt;li style="padding-bottom: 8px;"&gt;Ke eng se entseng Asnath a batle ho ba mofofisi?&lt;/li&gt;&lt;li style="padding-bottom: 8px;"&gt;Hlalosa hore ho hlokahala eng ho ba mofofisi wa sefofane.&lt;/li&gt;&lt;li style="padding-bottom: 8px;"&gt;Difofane di fofa jwang?&lt;/li&gt;&lt;li style="padding-bottom: 8px;"&gt;Fuputsa hore ke mang mosadi wa pele wa Afrika ya bileng mofofisi wa pele. &lt;/li&gt;&lt;li style="padding-bottom: 8px;"&gt;Na o kgolwa hore hona le motho ya ka fofelang hodimo jwaloka Asnath? Hlalosa.&lt;/li&gt;&lt;li style="padding-bottom: 8px;"&gt;Asnath o bile le thahasello ya difofane a le dilemo tse 13. Wena ona le thahasello ya eng? O tla e fihlella jwang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Lenane la dibuka tse letotong lena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Buka ena e qapuwe le ho ngolwa ka puo ya Sepedi, ka tlasa porojeke ya2020 ya Zenex Ulwazi Lwethu ya dibuka ya dibuka tse balwang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