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Asnath Mahapa undizela etulu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ebo unenkhulumoluhlolo naKaputeni Asnath Mahapa yamagazini wesikolo sakh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Ulangatelela kuhlangana nemshayeli wetindiza wekucala lomsikati longumuntfu lomnyama waseNingizimu Afrik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kusho Leb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kusho Asnath.&lt;/div&gt;&lt;/td&gt;&lt;/tr&gt;&lt;tr&gt;&lt;td style="vertical-align:top;padding:5px;"&gt;2&lt;/td&gt;&lt;td style="vertical-align:top;padding:5px;"&gt;&amp;#x201C;Ngicela ungicocele ngesikhatsi usakhula,&amp;#x201D; kusho Lebo.&lt;div style="line-height:0.75;color:transparent;"&gt;-&lt;/div&gt;Asnath uyaphendvula, &amp;#x201C;Ngatalwa nga-1979, esiFundzeni saseLimpopo eNingizimu Afrika.&lt;div style="line-height:0.75;color:transparent;"&gt;-&lt;/div&gt;Endzaweni lengakhulela kuyo bekute timpompi temanti futsi kute nagesi. Nasitadisha besikhanyisa emakhandlela.&amp;#x201D;&lt;/td&gt;&lt;/tr&gt;&lt;tr&gt;&lt;td style="vertical-align:top;padding:5px;"&gt;3&lt;/td&gt;&lt;td style="vertical-align:top;padding:5px;"&gt;&amp;#x201C;Wacala nini kutsandza tindiza nekutishayela?&amp;#x201D; kubuta Lebo.&lt;div style="line-height:0.75;color:transparent;"&gt;-&lt;/div&gt;&amp;#x201C;Nangineminyaka le-13, ngacala kutsandza tindiza.&lt;div style="line-height:0.75;color:transparent;"&gt;-&lt;/div&gt;Esikolweni lebengifundza kuso, ngacala kufundza tincwadzi letikhuluma ngekushayela tindiza.&lt;div style="line-height:0.75;color:transparent;"&gt;-&lt;/div&gt;Konkhe-ke kwacala lapho,&amp;#x201D; kukhumbula Asnath.&lt;/td&gt;&lt;/tr&gt;&lt;tr&gt;&lt;td style="vertical-align:top;padding:5px;"&gt;4&lt;/td&gt;&lt;td style="vertical-align:top;padding:5px;"&gt;&amp;#x201C;Manje lwakhula njani lutsandvo lwakho lwekushayela tindiza?&amp;#x201D; kubuta Lebo, abhala emaphuzu.&lt;div style="line-height:0.75;color:transparent;"&gt;-&lt;/div&gt;&amp;#x201C;Bengivame kutibuta kutsi tindiza letinkhulu kangaka, tihlala njani emoyeni tingawi!&lt;div style="line-height:0.75;color:transparent;"&gt;-&lt;/div&gt;Bengifuna kwati lokunyenti ngekutsi tindizamshini tindiza njani,&amp;#x201D; kuphendvula Asnath.&lt;/td&gt;&lt;/tr&gt;&lt;tr&gt;&lt;td style="vertical-align:top;padding:5px;"&gt;5&lt;/td&gt;&lt;td style="vertical-align:top;padding:5px;"&gt;Umbuto waLebo lolandzelako utsi, &amp;#x201C;Kufanele sifundze tiphi tifundvo nangabe sifuna kushayela tindiza?&amp;#x201D;&lt;div style="line-height:0.75;color:transparent;"&gt;-&lt;/div&gt;Asnath uchaza kutsi Tibalo neSayensi tifundvo letimcoka.&lt;div style="line-height:0.75;color:transparent;"&gt;-&lt;/div&gt;&amp;#x201C;Kudzingeka ucitse nema-awa lamanyenti ulolongwa emoyeni ngembikwekutsi utfole ilayisensi yekushayela tindiza,&amp;#x201D; engeta.&lt;/td&gt;&lt;/tr&gt;&lt;tr&gt;&lt;td style="vertical-align:top;padding:5px;"&gt;6&lt;/td&gt;&lt;td style="vertical-align:top;padding:5px;"&gt;Lebo wabuta imibuto leyengetiwe ngekufundzela kuba ngumshayeli wetindiza.&lt;div style="line-height:0.75;color:transparent;"&gt;-&lt;/div&gt;Asnath waphendvula, &amp;#x201C;Kute ube ngumshayeli wetindiza, kufanele ube nelikhono letinombolo nelekubala.&lt;div style="line-height:0.75;color:transparent;"&gt;-&lt;/div&gt;Kufundzela buNjiniyela kukufundzisa kutsi tindiza tisebenta kanjani. Kute ufundze buNjinyela kufanele wati iSayensi neTibalo.&amp;#x201D;&lt;/td&gt;&lt;/tr&gt;&lt;tr&gt;&lt;td style="vertical-align:top;padding:5px;"&gt;7&lt;/td&gt;&lt;td style="vertical-align:top;padding:5px;"&gt;&amp;#x201C;Usasikhumbula yini sikhatsi lowagibela ngaso indiza kwekucala? Mine ngiyakwesaba kugibela indiza!&amp;#x201D; kusho Lebo.&lt;div style="line-height:0.75;color:transparent;"&gt;-&lt;/div&gt;Asnath uyaphendvula, &amp;#x201C;Hheyi! Ngaphatfwa siyeti lesikhulu. Kepha angizange ngiyekele.&lt;div style="line-height:0.75;color:transparent;"&gt;-&lt;/div&gt;Nyalo, sengindiza ngiye emaveni lamanyenti lehlukene, futsi ngifundza ngemasiko lehlukene.&lt;/td&gt;&lt;/tr&gt;&lt;tr&gt;&lt;td style="vertical-align:top;padding:5px;"&gt;8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sho Lebo.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&lt;div style="line-height:0.75;color:transparent;"&gt;-&lt;/div&gt;Asnath uyachaz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9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sho Lebo.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&lt;/td&gt;&lt;/tr&gt;&lt;tr&gt;&lt;td style="vertical-align:top;padding:5px;"&gt;10&lt;/td&gt;&lt;td style="vertical-align:top;padding:5px;"&gt;Lebo uyabut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phendvula Asnath.&lt;/td&gt;&lt;/tr&gt;&lt;tr&gt;&lt;td style="vertical-align:top;padding:5px;"&gt;11&lt;/td&gt;&lt;td style="vertical-align:top;padding:5px;"&gt;Lebo uvuma ngenhloko bese Asnath uyachubeka,&lt;div style="line-height:0.75;color:transparent;"&gt;-&lt;/div&gt;&amp;#x201C;Ngifundze kutsi nangabe ingcondvo yakho inakisisa ngeke wehluleke.&lt;div style="line-height:0.75;color:transparent;"&gt;-&lt;/div&gt;Ngifundze kungabalaleli bantfu labatsi ngeke ngiphumelele. Nekutsi bantfu labasikati bangakwenta konkhe lokwentiwa ngemadvodza.&amp;#x201D;&lt;div style="line-height:0.75;color:transparent;"&gt;-&lt;/div&gt;Lebo utsi, &amp;#x201C;Ucinisile!&amp;#x201D;&lt;/td&gt;&lt;/tr&gt;&lt;tr&gt;&lt;td style="vertical-align:top;padding:5px;"&gt;12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buta Lebo.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&lt;/td&gt;&lt;/tr&gt;&lt;tr&gt;&lt;td style="vertical-align:top;padding:5px;"&gt;13&lt;/td&gt;&lt;td style="vertical-align:top;padding:5px;"&gt;Lebo uts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&lt;div style="line-height:0.75;color:transparent;"&gt;-&lt;/div&gt;Asnath uyamoyisela bese uyaphendvul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mibut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ol style="padding-inline-start: 10px;"&gt;&lt;li style="padding-bottom: 8px;"&gt;Bobani bantfu lababili labakulendzaba futsi bakhuluma ngani?&lt;/li&gt;&lt;li style="padding-bottom: 8px;"&gt;Kungani Lebo enta lenkhulumoluhlolo?&lt;/li&gt;&lt;li style="padding-bottom: 8px;"&gt;Yini leyenta Asnath wafuna kushayela tindiza?&lt;/li&gt;&lt;li style="padding-bottom: 8px;"&gt;Chaza kutsi yini ledzingekako kute ube ngumshayeli wendiza.&lt;/li&gt;&lt;li style="padding-bottom: 8px;"&gt;Tindiza tindiza njani?&lt;/li&gt;&lt;li style="padding-bottom: 8px;"&gt;Tfola kutsi ngubani longumshayeli wetindiza wekucala lomsikati e-Afrika.&lt;/li&gt;&lt;li style="padding-bottom: 8px;"&gt;Uyakholwa yini kutsi noma ngumuphi umuntfu angandizela etulu njenge-Asnath? Chaza.&lt;/li&gt;&lt;li style="padding-bottom: 8px;"&gt;Asnath bekatitsandza tindiza ngesikhatsi aneminyaka le-13 budzala. Wena yini loyitsandzako? Ungakwenta njani loko?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Tincwadzi letikuloluchungechunge&lt;/b&gt;&lt;/p&gt;&lt;br&gt;&lt;ul style="padding-inline-start: 10px;"&gt;&lt;li style="padding-bottom: 8px;"&gt;Andile Mji&lt;/li&gt;&lt;li style="padding-bottom: 8px;"&gt;Asnath Mahapa&lt;/li&gt;&lt;li style="padding-bottom: 8px;"&gt;Bongani Mayosi&lt;/li&gt;&lt;li style="padding-bottom: 8px;"&gt;Charlotte Maxeke&lt;/li&gt;&lt;li style="padding-bottom: 8px;"&gt;Mmantsane Moche Diale&lt;/li&gt;&lt;li style="padding-bottom: 8px;"&gt;Mulalo Doyoyo&lt;/li&gt;&lt;li style="padding-bottom: 8px;"&gt;Tebello Nyokong&lt;/li&gt;&lt;li style="padding-bottom: 8px;"&gt;Tshilidzi Marwal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&lt;/b&gt;&lt;/p&gt;&lt;br&gt;Lencwadzi yetindzaba icanjwe yaphindze yabhalwa ngeSepedi, njengencenye yephrojekthi yetintfo tekufundza te-Zenex Ulwazi Lwethu ya-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