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basizi bakaGogo uMapula abahlakaniphile&lt;/h2&gt;&lt;table style="border-collapse:collapse;border-size:0;"&gt;&lt;tr&gt;&lt;td style="vertical-align:top;padding:5px;"&gt;1&lt;/td&gt;&lt;td style="vertical-align:top;padding:5px;"&gt;Ugogo uMapula ubuka inqwaba yamaklabishi akhe abekwe eduze komnyango wangaphambili endlini yakhe. Usebenze kanzima esivandeni sakhe.&lt;div style="line-height:0.75;color:transparent;"&gt;-&lt;/div&gt;Manje sekuyisikhathi sokuthi ayodayisa isivuno sakhe emakethe.&lt;div style="line-height:0.75;color:transparent;"&gt;-&lt;/div&gt;&amp;#x201C;Ngizodinga abantu abazongisiza ukubala nokupakisha la maklabishi,&amp;#x201D; kucabanga ugogo.&lt;/td&gt;&lt;/tr&gt;&lt;tr&gt;&lt;td style="vertical-align:top;padding:5px;"&gt;2&lt;/td&gt;&lt;td style="vertical-align:top;padding:5px;"&gt;Esame khona lapho uGogo kwadlula uJabu, uDineo noDimpho. Wajabula kakhulu ukubabona.&lt;div style="line-height:0.75;color:transparent;"&gt;-&lt;/div&gt;&amp;#x201C;Wozani nizongisiza ngokupakisha la maklabishi kula mabhokisi,&amp;#x201D; kucela ugogo.&lt;div style="line-height:0.75;color:transparent;"&gt;-&lt;/div&gt;Wayazi ukuthi bayizingane ezihlakaniphile futhi ezithanda ukusiza abantu.&lt;/td&gt;&lt;/tr&gt;&lt;tr&gt;&lt;td style="vertical-align:top;padding:5px;"&gt;3&lt;/td&gt;&lt;td style="vertical-align:top;padding:5px;"&gt;Baqala babonisana ngokuthi babezowapakisha kanjani amaklabishi.&lt;div style="line-height:0.75;color:transparent;"&gt;-&lt;/div&gt;&amp;#x201C;Asiwabale bese siwapakisha ngamabili,&amp;#x201D; kusho uDineo.&lt;div style="line-height:0.75;color:transparent;"&gt;-&lt;/div&gt;&amp;#x201C;Asiwabale siwapakishe ngamane,&amp;#x201D; kusho uJabu.&lt;div style="line-height:0.75;color:transparent;"&gt;-&lt;/div&gt;&amp;#x201C;Mina ngithi asiwabale bese siwapakisha ngamathathu,&amp;#x201D; kusho uDimpho.&lt;/td&gt;&lt;/tr&gt;&lt;tr&gt;&lt;td style="vertical-align:top;padding:5px;"&gt;4&lt;/td&gt;&lt;td style="vertical-align:top;padding:5px;"&gt;Bagcina bevumelana ngokuthi ukuwabala ngamane yikhona okwakuzoshesha.&lt;div style="line-height:0.75;color:transparent;"&gt;-&lt;/div&gt;&amp;#x201C;Kungena amaklabishi ayishumi nambili ebhokisini ngalinye,&amp;#x201D; kusho uDineo.&lt;div style="line-height:0.75;color:transparent;"&gt;-&lt;/div&gt;&amp;#x201C;Kwakuhle lokho, futhi kuzoshesha!&amp;#x201D; kumoyizela uGogo. &amp;#x201C;Sekudingeka ukuthi uMnumzane Jonas awathathe awase emakethe.&amp;#x201D;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Di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Gog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Dineo.&lt;/td&gt;&lt;/tr&gt;&lt;tr&gt;&lt;td style="vertical-align:top;padding:5px;"&gt;6&lt;/td&gt;&lt;td style="vertical-align:top;padding:5px;"&gt;&amp;#x201C;Sengiyazi minai! kusho uJabu. &amp;#x201C;Iklabishi lilinye lizobiza uR5.&amp;#x201D;&lt;div style="line-height:0.75;color:transparent;"&gt;-&lt;/div&gt;&amp;#x201C;Nami ngiyavuma!&amp;#x201D; kuphendula uDimpho.&lt;div style="line-height:0.75;color:transparent;"&gt;-&lt;/div&gt;Abasizi bakaGogo baqala bawapakisha onke amaklabishi.&lt;div style="line-height:0.75;color:transparent;"&gt;-&lt;/div&gt;Wafika wajabula kakhulu uMnumzane Jonas ngoba wawungasekho umsebenzi omkhulu ayezowenza. &amp;#x201C;Ngizoqinisekisa ukuthi bawathenga wonke la maklabishi emakethe,&amp;#x201D; kusho uMnu Jonas.&lt;/td&gt;&lt;/tr&gt;&lt;tr&gt;&lt;td style="vertical-align:top;padding:5px;"&gt;7&lt;/td&gt;&lt;td style="vertical-align:top;padding:5px;"&gt;Izingane zahlala zaphumula ngaphansi kwesihlahla esivandeni sikaGogo. Zabona into ayayifihlwe nguGogo ngaphansi kwephinifa lakhe.&lt;div style="line-height:0.75;color:transparent;"&gt;-&lt;/div&gt;&amp;#x201C;Yini le oyifihle ngaphansi kwephinifa Gogo?&amp;#x201D; kubuza uDineo.&lt;div style="line-height:0.75;color:transparent;"&gt;-&lt;/div&gt;&amp;#x201C;Engifuna ukunibonga ngakho ngomsebenzi omkhulu eniwenzile. Kuzodingeka ukuthi nikwabelane ngokulingana,&amp;#x201D; kusho uGogo.&lt;/td&gt;&lt;/tr&gt;&lt;tr&gt;&lt;td style="vertical-align:top;padding:5px;"&gt;8&lt;/td&gt;&lt;td style="vertical-align:top;padding:5px;"&gt;Izingane zamemeza ngokujabula. UGogo uMapula wabanikeza ama-aphula amaningi futhi amnandi.&lt;div style="line-height:0.75;color:transparent;"&gt;-&lt;/div&gt;&amp;#x201C;Abukeka emnandi,&amp;#x201D; kusho uDineo ekhotha izindebe zakhe.&lt;div style="line-height:0.75;color:transparent;"&gt;-&lt;/div&gt;&amp;#x201C;Ngabe awethu wonke la ma-aphula?&amp;#x201D; kubuza uDimpho emangele.&lt;div style="line-height:0.75;color:transparent;"&gt;-&lt;/div&gt;&amp;#x201C;Kunjalo, kodwa khumbula ukuthi kufanele niwabelane ngokulingana!&amp;#x201D; kusho uGogo.&lt;/td&gt;&lt;/tr&gt;&lt;tr&gt;&lt;td style="vertical-align:top;padding:5px;"&gt;9&lt;/td&gt;&lt;td style="vertical-align:top;padding:5px;"&gt;&amp;#x201C;Asiwabaleni,&amp;#x201D; uDimpho ubeka umbono.&lt;div style="line-height:0.75;color:transparent;"&gt;-&lt;/div&gt;Bawabala ngamabili.&lt;div style="line-height:0.75;color:transparent;"&gt;-&lt;/div&gt;&amp;#x201C;Kunamaqoqo ayisishiyagalombili ama-aphula abekwe ngamabili, ne-aphula elilodwa ngaphezulu, Esewonke ayishumi nesikhombisa,&amp;#x201D; kusho uDimpho.&lt;div style="line-height:0.75;color:transparent;"&gt;-&lt;/div&gt;&amp;#x201C;Kusho ukuthi kufanele sehlukaniselane ngokulingana thina sobathathu ama-aphula ayishumi nesikhombisa,&amp;#x201D; kubeka uJabu.&lt;/td&gt;&lt;/tr&gt;&lt;tr&gt;&lt;td style="vertical-align:top;padding:5px;"&gt;10&lt;/td&gt;&lt;td style="vertical-align:top;padding:5px;"&gt;Babala ama-aphula ayisihlanu umuntu emunye, kwasala amabili ngaphezulu.&lt;div style="line-height:0.75;color:transparent;"&gt;-&lt;/div&gt;Badideka ukuthi babezowahlukanisa kanjani lawa asele.&lt;div style="line-height:0.75;color:transparent;"&gt;-&lt;/div&gt;&amp;#x201C;Kufanele siwasike abe ngohhafu,&amp;#x201D; kusho uDimpho.&lt;div style="line-height:0.75;color:transparent;"&gt;-&lt;/div&gt;&amp;#x201C;Kumele siwasike abe amakota,&amp;#x201D; kubeka uJabu.&lt;/td&gt;&lt;/tr&gt;&lt;tr&gt;&lt;td style="vertical-align:top;padding:5px;"&gt;11&lt;/td&gt;&lt;td style="vertical-align:top;padding:5px;"&gt;&amp;#x201C;Kodwa ngeke thina sobathathu sikwazi ukwehlukaniselana ohhafu noma amakota,&amp;#x201D; kukhononda uDineo.&lt;div style="line-height:0.75;color:transparent;"&gt;-&lt;/div&gt;&amp;#x201C;Asiwanikezeni uGogo noMnu Jonas!&amp;#x201D; ubeka umbono.&lt;div style="line-height:0.75;color:transparent;"&gt;-&lt;/div&gt;&amp;#x201C;Yebo, ngoba uGogo nguyena owatshalile,&amp;#x201D; kuvuma uJabu.&lt;div style="line-height:0.75;color:transparent;"&gt;-&lt;/div&gt;&amp;#x201C;UMnu Jonas nguyena owahambise emakethe,&amp;#x201D; kwengeza uDimpho.&lt;/td&gt;&lt;/tr&gt;&lt;tr&gt;&lt;td style="vertical-align:top;padding:5px;"&gt;12&lt;/td&gt;&lt;td style="vertical-align:top;padding:5px;"&gt;UMnu Jonas wabuya emakethe emva kokudayisa amaklabishi.&lt;div style="line-height:0.75;color:transparent;"&gt;-&lt;/div&gt;UDimpho wanikeza uGogo noMnu Jonas ama-aphula ayesele.&lt;div style="line-height:0.75;color:transparent;"&gt;-&lt;/div&gt;Abasizi bakaGogo abahlakaniphile baziqhenya kakhulu ngesenzo sabo sokusiza uGogo.&lt;div style="line-height:0.75;color:transparent;"&gt;-&lt;/div&gt;Basebenzisa ulwazi ababeluthole esikoleni ukusiza uGogo kanjalo nangokwabelana ngokulinga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