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athusi ba bohlale ba nkgono Mapula&lt;/h2&gt;&lt;table style="border-collapse:collapse;border-size:0;"&gt;&lt;tr&gt;&lt;td style="vertical-align:top;padding:5px;"&gt;1&lt;/td&gt;&lt;td style="vertical-align:top;padding:5px;"&gt;Nkgono Mapula a sheba qubu ya dikhabetjhe pela monyako wa hae o ka pele. O sebeditse ka thata ho hlokomela tshimo ya hae.&lt;div style="line-height:0.75;color:transparent;"&gt;-&lt;/div&gt;Jwale ke nako ya ho rekisa seo a se kotutseng mmarak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nahana nkgono.&lt;/td&gt;&lt;/tr&gt;&lt;tr&gt;&lt;td style="vertical-align:top;padding:5px;"&gt;2&lt;/td&gt;&lt;td style="vertical-align:top;padding:5px;"&gt;Jabu, Dineo le Dimpho ba feta pela ntlo ya nkgono ha a ntse a eme monyako. A thaba ha a ba bo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nkgono o kopa bana.&lt;div style="line-height:0.75;color:transparent;"&gt;-&lt;/div&gt;O ne a tseba hore ba bohlale ebile ba rata ho thusa.&lt;/td&gt;&lt;/tr&gt;&lt;tr&gt;&lt;td style="vertical-align:top;padding:5px;"&gt;3&lt;/td&gt;&lt;td style="vertical-align:top;padding:5px;"&gt;Bana ba buisana ka moralo wa ho pakela dikhabetj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Jab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ua Dimpho.&lt;/td&gt;&lt;/tr&gt;&lt;tr&gt;&lt;td style="vertical-align:top;padding:5px;"&gt;4&lt;/td&gt;&lt;td style="vertical-align:top;padding:5px;"&gt;Bana ba elellwa hore ho bala dikhabetjhe ka dihlopha tsa bone ke mokgwa o phakisang wa ho di pakela mabokos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ua 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 a bosos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Dineo eo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Jabu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araba Dimpho.&lt;div style="line-height:0.75;color:transparent;"&gt;-&lt;/div&gt;Bathusi ba nkgono ba pakela dikhabethe kaofela.&lt;div style="line-height:0.75;color:transparent;"&gt;-&lt;/div&gt;Ntate Jonas o ne a thabile hobane mosebetsi wa hae o ne o se ole bobeb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 rialo ntate Jonas.&lt;/td&gt;&lt;/tr&gt;&lt;tr&gt;&lt;td style="vertical-align:top;padding:5px;"&gt;7&lt;/td&gt;&lt;td style="vertical-align:top;padding:5px;"&gt;Bana ba dula tlasa sefate ba phomola. Ba bona nkgono a patile ho hong foresekoto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&lt;/td&gt;&lt;/tr&gt;&lt;tr&gt;&lt;td style="vertical-align:top;padding:5px;"&gt;8&lt;/td&gt;&lt;td style="vertical-align:top;padding:5px;"&gt;Bana ba hweletsa ka thabo. Nkgono Mapula o ba file hopo ya diapole tse tsweker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Dineo a se a itatswa molom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Dimpho a makets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ua nkgono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sisinya Dimpho.&lt;div style="line-height:0.75;color:transparent;"&gt;-&lt;/div&gt;Ba bala diapole ka dihlopha tsa bobed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Dimph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Jabu eo.&lt;/td&gt;&lt;/tr&gt;&lt;tr&gt;&lt;td style="vertical-align:top;padding:5px;"&gt;10&lt;/td&gt;&lt;td style="vertical-align:top;padding:5px;"&gt;Bana ba bala diapole tse hlano motho ka mong, mme ha sala tse pedi.&lt;div style="line-height:0.75;color:transparent;"&gt;-&lt;/div&gt;Ba ne ba tsielehile hore diapole tse pedi ba tla di arolelana jwang.&lt;div style="line-height:0.75;color:transparent;"&gt;-&lt;/div&gt;&amp;#x201C;Re lokela ho seha diapole tsena ka dikotwana tse pedi tsa dihalofo,&amp;#x201D; ho rialo Dimpho.&lt;div style="line-height:0.75;color:transparent;"&gt;-&lt;/div&gt;&amp;#x201C;Re lokela ho seha diapole tsena ka dikotwana tsa dikotara,&amp;#x201D; ho rialo Jabu.&lt;/td&gt;&lt;/tr&gt;&lt;tr&gt;&lt;td style="vertical-align:top;padding:5px;"&gt;11&lt;/td&gt;&lt;td style="vertical-align:top;padding:5px;"&gt;&amp;#x201C;Empa boraro ba rona ha re kgone ho arolelana ka dihalofo kapa dikotara,&amp;#x201D; ho rialo Dineo a belaela.&lt;div style="line-height:0.75;color:transparent;"&gt;-&lt;/div&gt;&amp;#x201C;Ha re feng nkgono le ntate Jonas diapole tse setseng,&amp;#x201D; ho sisinya Jabu.&lt;div style="line-height:0.75;color:transparent;"&gt;-&lt;/div&gt;&amp;#x201C;Ee, hobane nkgono o lemme dikhabetjhe,&amp;#x201D; ho dumela Jabu.&lt;div style="line-height:0.75;color:transparent;"&gt;-&lt;/div&gt;&amp;#x201C;Ntate Jonas yena o isitse dikhabetjhe mmarakeng,&amp;#x201D; Dimpho a tlatsetsa.&lt;/td&gt;&lt;/tr&gt;&lt;tr&gt;&lt;td style="vertical-align:top;padding:5px;"&gt;12&lt;/td&gt;&lt;td style="vertical-align:top;padding:5px;"&gt;Ntate Jonas a kgutla mmarakeng a rekisitse dikhabetjhe kaofela.&lt;div style="line-height:0.75;color:transparent;"&gt;-&lt;/div&gt;Dimpho a arola diapole tse setseng pakeng tsa nkgono Mapula le ntate Jonas.&lt;div style="line-height:0.75;color:transparent;"&gt;-&lt;/div&gt;Bathusi ba bohlale ba ne ba le motlotlo.&lt;div style="line-height:0.75;color:transparent;"&gt;-&lt;/div&gt;Ba sebedisitse tsebo ya dithuto tsa bona ho thusa nkgono le ho arolelana ka ho lek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