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asiti labahlakaniphile baGogo Mapula&lt;/h2&gt;&lt;table style="border-collapse:collapse;border-size:0;"&gt;&lt;tr&gt;&lt;td style="vertical-align:top;padding:5px;"&gt;1&lt;/td&gt;&lt;td style="vertical-align:top;padding:5px;"&gt;Gogo Mapula wabuka incumbi yemaklabishi labeseceleni kwemnyango wakhe longembili. Bekasebenta matima anakekela ingadze yakhe.&lt;div style="line-height:0.75;color:transparent;"&gt;-&lt;/div&gt;Nyalo besikhatsi sekuyotsengisa sivuno sakhe emaket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gogo.&lt;/td&gt;&lt;/tr&gt;&lt;tr&gt;&lt;td style="vertical-align:top;padding:5px;"&gt;2&lt;/td&gt;&lt;td style="vertical-align:top;padding:5px;"&gt;Ngalesikhatsi gogo asemile emnyango wendlu yakhe kwendlula Jabu, Dineo, kanye naDimpho. Wajabula kakhulu ngekubabo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cela bantfwana.&lt;div style="line-height:0.75;color:transparent;"&gt;-&lt;/div&gt;Bekati kutsi bahlakaniphile nekutsi bayakutsandza kusita.&lt;/td&gt;&lt;/tr&gt;&lt;tr&gt;&lt;td style="vertical-align:top;padding:5px;"&gt;3&lt;/td&gt;&lt;td style="vertical-align:top;padding:5px;"&gt;Labantfwana babonisana ngendlela labangapakisha ngayo emaklabishi.&lt;div style="line-height:0.75;color:transparent;"&gt;-&lt;/div&gt;&amp;#x201C;Asiwabale bese sipakisha emaklabishi ngemacembu alokubili,&amp;#x201D; kusho Dineo.&lt;div style="line-height:0.75;color:transparent;"&gt;-&lt;/div&gt;&amp;#x201C;Asiwabale bese sipakisha emaklabishi ngemacembu alokune,&amp;#x201D; kusho Jabu.&lt;div style="line-height:0.75;color:transparent;"&gt;-&lt;/div&gt;Asiwabale bese sipakisha emaklabishi ngemacembu alokutsatfu,&amp;#x201D; kusho Dimpho.&lt;/td&gt;&lt;/tr&gt;&lt;tr&gt;&lt;td style="vertical-align:top;padding:5px;"&gt;4&lt;/td&gt;&lt;td style="vertical-align:top;padding:5px;"&gt;Labantfwana bancuma kutsi kubala emaklabishi ngemacembu alokune kutawukuba yindlela lesheshako yekuwapakisha emabhokis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yitela gog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&amp;#x201C;Litawubita malini liklabishi linye?&amp;#x201D; kubuta Dineo.&lt;div style="line-height:0.75;color:transparent;"&gt;-&lt;/div&gt;&amp;#x201C;Ngiyati kutsi ungawabala kutsi angumalini. Libhokisi linye libita R60,&amp;#x201D; kusho gogo.&lt;div style="line-height:0.75;color:transparent;"&gt;-&lt;/div&gt;&amp;#x201C;Nangabe libhokisi libita R60, kantsi kunemaklabishi lalishumi nakubili ebhokisini, kufanele sehlukanise emashumi lasitfupha ngelishumi nakubili,&amp;#x201D; kusho Dineo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Jabu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Dimpho. Basiti bagogo bapakisha onkhe emaklabishi.&lt;div style="line-height:0.75;color:transparent;"&gt;-&lt;/div&gt;UMnu. Jonas bekajabulile ngobe bekangasenawo umsebenti lomnyenti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ho.&lt;/td&gt;&lt;/tr&gt;&lt;tr&gt;&lt;td style="vertical-align:top;padding:5px;"&gt;7&lt;/td&gt;&lt;td style="vertical-align:top;padding:5px;"&gt;Labantfwana bahlala ngaphansi kwesihlahla lesisengadzeni kute baphumule. Babona gogo afihle intfo letsite esidziyeni sak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gogo.&lt;/td&gt;&lt;/tr&gt;&lt;tr&gt;&lt;td style="vertical-align:top;padding:5px;"&gt;8&lt;/td&gt;&lt;td style="vertical-align:top;padding:5px;"&gt;Labantfwana bajabula kakhulu. Gogo Mapula wabanika incumbi yemahhabhula lamnandzi. &amp;#x201C;Abonakala amnandzi kakhulu,&amp;#x201D; kusho Dineo njengobe sekakhotsa tindzebe takhe.&lt;div style="line-height:0.75;color:transparent;"&gt;-&lt;/div&gt;&amp;#x201C;Ingabe onkhe lamahhabhula ngewetfu?&amp;#x201D; kubuta Dimpho ngekumangala. &amp;#x201C;Yebo, nikhumbule kutsi kufanele nabelane ngalokulinganako!&amp;#x201D; kusho gogo.&lt;/td&gt;&lt;/tr&gt;&lt;tr&gt;&lt;td style="vertical-align:top;padding:5px;"&gt;9&lt;/td&gt;&lt;td style="vertical-align:top;padding:5px;"&gt;&amp;#x201C;Asibale emahhabhula,&amp;#x201D; kusho Dimpho.&lt;div style="line-height:0.75;color:transparent;"&gt;-&lt;/div&gt;Babala emahhabhula ngemacembu alokubili. &amp;#x201C;Kunemacembu lasiphohlongo emahhabhula langamabili, bese kuba nalinye lihhabhula lelengetiwe. Sekawonkhe, ngemahhabhula lalishumi nesikhombisa,&amp;#x201D; kusho Dimpho.&lt;div style="line-height:0.75;color:transparent;"&gt;-&lt;/div&gt;&amp;#x201C;Ngako, sidzinga kwehlukanisa emahhabhula lalishumi nesikhombisa phakatsi kwetfu sobatsatfu,&amp;#x201D; kusho Jabu.&lt;/td&gt;&lt;/tr&gt;&lt;tr&gt;&lt;td style="vertical-align:top;padding:5px;"&gt;10&lt;/td&gt;&lt;td style="vertical-align:top;padding:5px;"&gt;Labantfwana babala emahhabhula lasihlanu emuntfu ngamunye, kwase kuba nemahhabhula lamabili lasalako. Babanekudideka ngendlela yekwaba lamahhabhula lamabili.&lt;div style="line-height:0.75;color:transparent;"&gt;-&lt;/div&gt;&amp;#x201C;Kufanele sisike lamahhabhula lamabili abe ngemahhafu,&amp;#x201D; kusho Dimpho.&lt;div style="line-height:0.75;color:transparent;"&gt;-&lt;/div&gt;&amp;#x201C;Kufanele sisike lamahhabhula lamabili abe ngemakota,&amp;#x201D; kusho Jabu.&lt;/td&gt;&lt;/tr&gt;&lt;tr&gt;&lt;td style="vertical-align:top;padding:5px;"&gt;11&lt;/td&gt;&lt;td style="vertical-align:top;padding:5px;"&gt;&amp;#x201C;Kepha tsine sobatsatfu ngeke sabelane ngalokulinganako emahhafu noma emakota,&amp;#x201D; kusho Dineo.&lt;div style="line-height:0.75;color:transparent;"&gt;-&lt;/div&gt;&amp;#x201C;Asinike gogo kanye neMnu. Jonas lamahhabhula lasele!&amp;#x201D; avete umbono wakhe. &amp;#x201C;Yebo, ngobe gogo nguye lohlanyele emaklabishi,&amp;#x201D; kuvuma Jabu.&lt;div style="line-height:0.75;color:transparent;"&gt;-&lt;/div&gt;&amp;#x201C;Wase uMnu. Jonas utsatsa sivuno setilimo wasiyisa emakethe,&amp;#x201D; kwengeta Dimpho.&lt;/td&gt;&lt;/tr&gt;&lt;tr&gt;&lt;td style="vertical-align:top;padding:5px;"&gt;12&lt;/td&gt;&lt;td style="vertical-align:top;padding:5px;"&gt;UMnu. Jonas wabuya emakethe ngemva kwekutsengisa onkhe emaklabishi.&lt;div style="line-height:0.75;color:transparent;"&gt;-&lt;/div&gt;Dimpho wabela Gogo Mapula kanye naMnu. Jonas emahhabhula lasele.&lt;div style="line-height:0.75;color:transparent;"&gt;-&lt;/div&gt;Basiti labahlakaniphile bebatigcabha.&lt;div style="line-height:0.75;color:transparent;"&gt;-&lt;/div&gt;Basebentisa loko labebakufundzile esikolweni kute basite gogo futsi babelane ngalokulinganak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