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Nomsa ohlakaniphileyo&lt;/h2&gt;&lt;table style="border-collapse:collapse;border-size:0;"&gt;&lt;tr&gt;&lt;td style="vertical-align:top;padding:5px;"&gt;1&lt;/td&gt;&lt;td style="vertical-align:top;padding:5px;"&gt;Elalini eyiMasoyi kwakuhlala intombazana ehlakaniphileyo enguNomsa.&lt;div style="line-height:0.75;color:transparent;"&gt;-&lt;/div&gt;Wayehlala nomakhulu wakhe owayengumlimi wombona.&lt;div style="line-height:0.75;color:transparent;"&gt;-&lt;/div&gt;Abantu abaninzi kule lali babengakwazi ukufunda nokubhala. Babephila ngokulima.&lt;/td&gt;&lt;/tr&gt;&lt;tr&gt;&lt;td style="vertical-align:top;padding:5px;"&gt;2&lt;/td&gt;&lt;td style="vertical-align:top;padding:5px;"&gt;UNomsa wayethanda ukuya esikolweni, yaye umakhulu wakhe wayezingca ngaye.&lt;div style="line-height:0.75;color:transparent;"&gt;-&lt;/div&gt;Yonke imihla xa avela esikolweni uNomsa, umakhulu wakhe wayemnika imisebenzi amakayenze.&lt;div style="line-height:0.75;color:transparent;"&gt;-&lt;/div&gt;Kwakufuneka agxothe iinkawu neentaka ezazifuna ukutya umbona nezinye izityalo.&lt;/td&gt;&lt;/tr&gt;&lt;tr&gt;&lt;td style="vertical-align:top;padding:5px;"&gt;3&lt;/td&gt;&lt;td style="vertical-align:top;padding:5px;"&gt;UNomsa wakubona kunzima ukugxotha iinkawu neentaka ngazo zonke iimvakwemini.&lt;div style="line-height:0.75;color:transparent;"&gt;-&lt;/div&gt;Wayesoloko engenaxesha lokuwugqiba umsebenzi wakhe wesikolo.&lt;div style="line-height:0.75;color:transparent;"&gt;-&lt;/div&gt;Abantwana abaninzi elalini babengayi esikolweni, kwakufuneka babe semasimini imini yonke.&lt;/td&gt;&lt;/tr&gt;&lt;tr&gt;&lt;td style="vertical-align:top;padding:5px;"&gt;4&lt;/td&gt;&lt;td style="vertical-align:top;padding:5px;"&gt;Ekuhambeni kwexesha uNomsa waya edinwa ngokudinwa kukugxotha iintaka neenkawu emasim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cinga ngolo hlobo.&lt;/td&gt;&lt;/tr&gt;&lt;tr&gt;&lt;td style="vertical-align:top;padding:5px;"&gt;5&lt;/td&gt;&lt;td style="vertical-align:top;padding:5px;"&gt;UNomsa wahlanganisa izinti wazibopha ngenyameko. Wazisongela izinti ngehempe yakhe yokusebenza waza wabophelela umbindi wenyanda ngombhinqo wakhe.&lt;div style="line-height:0.75;color:transparent;"&gt;-&lt;/div&gt;Wazimisa nkqo izinti waza wabeka umnqwazi wakhe womsebenzi phezu kwazo. Yayisisoyikiso eso!&lt;/td&gt;&lt;/tr&gt;&lt;tr&gt;&lt;td style="vertical-align:top;padding:5px;"&gt;6&lt;/td&gt;&lt;td style="vertical-align:top;padding:5px;"&gt;UNomsa wasibeka isoyikiso phakathi entsimini yombo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Nomsa wazincumela.&lt;/td&gt;&lt;/tr&gt;&lt;tr&gt;&lt;td style="vertical-align:top;padding:5px;"&gt;7&lt;/td&gt;&lt;td style="vertical-align:top;padding:5px;"&gt;Yonke imihla wayethatha ngokufihla ibhegi yakhe yesikolo aye nayo emasimini.&lt;div style="line-height:0.75;color:transparent;"&gt;-&lt;/div&gt;Wayehlala ngempahla yesikolo anxibise isoyikiso iimpahla zakhe zokusebenza.&lt;div style="line-height:0.75;color:transparent;"&gt;-&lt;/div&gt;Emva koko wenza umsebenzi wakhe wesikolo esemthunzini womthi.&lt;/td&gt;&lt;/tr&gt;&lt;tr&gt;&lt;td style="vertical-align:top;padding:5px;"&gt;8&lt;/td&gt;&lt;td style="vertical-align:top;padding:5px;"&gt;Ngokuhamba kweentsuku uNomsa wacing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UNomsa wayonwabile kunjalo emangalisekile kwangelo xesha linye.&lt;div style="line-height:0.75;color:transparent;"&gt;-&lt;/div&gt;Iinkawu neentaka azizange ziye entsimini yombona.&lt;/td&gt;&lt;/tr&gt;&lt;tr&gt;&lt;td style="vertical-align:top;padding:5px;"&gt;9&lt;/td&gt;&lt;td style="vertical-align:top;padding:5px;"&gt;Ngenye imini emva kwemini umakhulu kaNomsa waya emasimini efuna umbona omtsha.&lt;div style="line-height:0.75;color:transparent;"&gt;-&lt;/div&gt;Kwakuthe cwaka entsimini. Zazingekho iinkawu neentaka.&lt;div style="line-height:0.75;color:transparent;"&gt;-&lt;/div&gt;Umakhulu wazicing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10&lt;/td&gt;&lt;td style="vertical-align:top;padding:5px;"&gt;Umakhulu wakhwa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Kwakungekho mpendulo.&lt;div style="line-height:0.75;color:transparent;"&gt;-&lt;/div&gt;Wada wasibhaqa isoyikiso embindini wentsimi sinxibe iimpahla zikaNomsa!&lt;/td&gt;&lt;/tr&gt;&lt;tr&gt;&lt;td style="vertical-align:top;padding:5px;"&gt;11&lt;/td&gt;&lt;td style="vertical-align:top;padding:5px;"&gt;Xa umakhulu wayekubhaqile oko kwenziweyo nguNomsa, waba nebhongo ngomzukulwana wakhe.&lt;div style="line-height:0.75;color:transparent;"&gt;-&lt;/div&gt;Wacinga umakhul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Bonke kule lali baqalisa ukusebenzisa icebo lokuhlakanipha likaNomsa. Bonke baqala ukusebenzisa isoyikiso emasimini abo.&lt;div style="line-height:0.75;color:transparent;"&gt;-&lt;/div&gt;Isoyikiso sasigxotha iinkawu neentaka zisuke emasimini.&lt;div style="line-height:0.75;color:transparent;"&gt;-&lt;/div&gt;Bonke abantwana belali bakwazi ukuya esikolwen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