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omusa yo o botlhale&lt;/h2&gt;&lt;table style="border-collapse:collapse;border-size:0;"&gt;&lt;tr&gt;&lt;td style="vertical-align:top;padding:5px;"&gt;1&lt;/td&gt;&lt;td style="vertical-align:top;padding:5px;"&gt;Mo motseng wa Masoyi, go ne go le mosetsana yo o botlhale a bidiwa Nomusa.&lt;div style="line-height:0.75;color:transparent;"&gt;-&lt;/div&gt;O ne a nna le nkokoagwe, yo e neng e le molemi wa mmidi.&lt;div style="line-height:0.75;color:transparent;"&gt;-&lt;/div&gt;Batho ba bantsi mo motseng ba ne ba sa kgone go buisa le go kwala. Ba ne ba itshedisa ka temo.&lt;/td&gt;&lt;/tr&gt;&lt;tr&gt;&lt;td style="vertical-align:top;padding:5px;"&gt;2&lt;/td&gt;&lt;td style="vertical-align:top;padding:5px;"&gt;Nomusa o ne a rata go tsena sekolo, nkokoagwe o ne a le motlotlo ka ene.&lt;div style="line-height:0.75;color:transparent;"&gt;-&lt;/div&gt;Tsatsi le letsatsi fa a tswa sekolong, nkokoagwe o ne a mo naya ditiro tsa gae go di dira.&lt;div style="line-height:0.75;color:transparent;"&gt;-&lt;/div&gt;O ne a tshwanetse go koba dikgabo le dinonyane tseo di neng di ja dimela.&lt;/td&gt;&lt;/tr&gt;&lt;tr&gt;&lt;td style="vertical-align:top;padding:5px;"&gt;3&lt;/td&gt;&lt;td style="vertical-align:top;padding:5px;"&gt;Go ne go le thata gore Nomusa a kobe dikgabo le dinonyane thapama yotlhe.&lt;div style="line-height:0.75;color:transparent;"&gt;-&lt;/div&gt;Dinako dingwe o ne a sa kgone go fetsa tiro ya sekolo.&lt;div style="line-height:0.75;color:transparent;"&gt;-&lt;/div&gt;Bana ba bantsi mo motseng ba ne ba fetwa ke malatsi a sekolo ka lebaka la gore ba ne ba ya masimong letsatsi lotlhe.&lt;/td&gt;&lt;/tr&gt;&lt;tr&gt;&lt;td style="vertical-align:top;padding:5px;"&gt;4&lt;/td&gt;&lt;td style="vertical-align:top;padding:5px;"&gt;Fa nako e ntse e tsamaya, Nomusa o ne a lapisiwa ke go koba dikgabo le dinonyane mo tshimo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nagana.&lt;/td&gt;&lt;/tr&gt;&lt;tr&gt;&lt;td style="vertical-align:top;padding:5px;"&gt;5&lt;/td&gt;&lt;td style="vertical-align:top;padding:5px;"&gt;Nomusa o ne a bofaganya dikotana ka kelotlhoko.&lt;div style="line-height:0.75;color:transparent;"&gt;-&lt;/div&gt;O ne a apesa dikotana tseo ka hempe ya gagwe ya tiro, mme a bofa mosese mo bogareng.&lt;div style="line-height:0.75;color:transparent;"&gt;-&lt;/div&gt;O ne a emisa dikotana mme a baya hutshe ya gagwe ya tiro godimo ga tsona.&lt;div style="line-height:0.75;color:transparent;"&gt;-&lt;/div&gt;E ne e le setshosa.&lt;/td&gt;&lt;/tr&gt;&lt;tr&gt;&lt;td style="vertical-align:top;padding:5px;"&gt;6&lt;/td&gt;&lt;td style="vertical-align:top;padding:5px;"&gt;Nomusa o ne a baya setshosa seo mo gare ga tshim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Nomusa a nyaba.&lt;/td&gt;&lt;/tr&gt;&lt;tr&gt;&lt;td style="vertical-align:top;padding:5px;"&gt;7&lt;/td&gt;&lt;td style="vertical-align:top;padding:5px;"&gt;Tsatsi le letsatsi fa a ya masimong, o ne tsaya kgetsana ya gagwe ya sekolo.&lt;div style="line-height:0.75;color:transparent;"&gt;-&lt;/div&gt;O ne a nna ka diaparo tsa gagwe tsa sekolo mme a apese setshosa diaparo tsa gagwe tsa tiro.&lt;div style="line-height:0.75;color:transparent;"&gt;-&lt;/div&gt;Fela, tiro ya gagwe ya sekolo a e dira fa tlase ga setlhare.&lt;/td&gt;&lt;/tr&gt;&lt;tr&gt;&lt;td style="vertical-align:top;padding:5px;"&gt;8&lt;/td&gt;&lt;td style="vertical-align:top;padding:5px;"&gt;Malatsi a tsamaya Nomusa a nag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Nomusa o ne a itumetse le go gakgamala ka nako e le nngwe.&lt;div style="line-height:0.75;color:transparent;"&gt;-&lt;/div&gt;Dikgabo le dinonyane ga di a tsena mo tshimong ya mmidi.&lt;/td&gt;&lt;/tr&gt;&lt;tr&gt;&lt;td style="vertical-align:top;padding:5px;"&gt;9&lt;/td&gt;&lt;td style="vertical-align:top;padding:5px;"&gt;Thapama nngwe nkokoagwe Nomusa a ya kwa tshimong go kgetlha mmidi.&lt;div style="line-height:0.75;color:transparent;"&gt;-&lt;/div&gt;Tshimo e ne e didimetse. Go ne go se dikgabo tota le dinonyane di se teng.&lt;div style="line-height:0.75;color:transparent;"&gt;-&lt;/div&gt;Nkoko a nag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Koko o ne a goele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Go ne go se karabo.&lt;div style="line-height:0.75;color:transparent;"&gt;-&lt;/div&gt;Mme a bona setshosa mo gare ga tshimo, se apere diaparo tsa Nomusa.&lt;/td&gt;&lt;/tr&gt;&lt;tr&gt;&lt;td style="vertical-align:top;padding:5px;"&gt;11&lt;/td&gt;&lt;td style="vertical-align:top;padding:5px;"&gt;Koko o ne a nna motlotlo ka Nomusa a se dirileng.&lt;div style="line-height:0.75;color:transparent;"&gt;-&lt;/div&gt;O ne a nag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Mongwe le mongwe mo motseng o ne a rata kakanyo ya ga Nomusa. Botlhe ba simolola go dirisa ditshosa mo masimong a bona.&lt;div style="line-height:0.75;color:transparent;"&gt;-&lt;/div&gt;Ditshosa di ne di kobela dikgabo le dinonyane kgakala le masimo.&lt;div style="line-height:0.75;color:transparent;"&gt;-&lt;/div&gt;Mme bana botlhe mo motseng ba ne ba kgona go ya sekolong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