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ulalo Doyoyo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 want to tell you about an Engineer who became a famous Inventor. He was born in the village of Vondwe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acher, where is Vondwe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t is in rural Limpopo Province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ulalo Doyoyo was born in 1970. Where were all of you in 1970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e were not around in 1970, Teacher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ulalo began school at Vondwe Primary in 1977,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says Teacher M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he a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 Science and Technology combined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replies Kulani.&lt;/td&gt;&lt;/tr&gt;&lt;tr&gt;&lt;td style="vertical-align:top;padding:5px;"&gt;5&lt;/td&gt;&lt;td style="vertical-align:top;padding:5px;"&gt;re both right. Engineers design and create machines, objects, and structures. They use Science and Technology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completing school at Mbilwi Secondary, Mulalo won a scholarship to study Engineering at the University of Cape Town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he was at university, Mulalo formed an organisation called Temesc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stands f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mescial encourages young people to study Science, Technology, Engineering and Mathematics. Later, le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asks Teacher M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ays Akani.&lt;/td&gt;&lt;/tr&gt;&lt;tr&gt;&lt;td style="vertical-align:top;padding:5px;"&gt;8&lt;/td&gt;&lt;td style="vertical-align:top;padding:5px;"&gt;s right, Akani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ulalo has a doctorate. He has achieved the highest degree, a PhD. After this one, you are called a doctor. He is an expert in his field of Engineering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w, before I tell you about Mulalo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says Tea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0&lt;/td&gt;&lt;td style="vertical-align:top;padding:5px;"&gt;t contain rock. Instead, it uses ash and other industrial was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This means that it is possible to make cement without taking limestone rock from the Earth. The environment is not spoiled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ulalo also invented the Ecocast brick making machine. This one saves water and energy. Water is a scarce resource!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e must not leave taps open and water running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Yes, everyone has a responsibility to save water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 am about to finish my story with a motorbike powered by hydrogen! The motorbike is called . Mulalo invented this vehicle with other researchers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hydrogen motorbike, tha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says Kula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 go!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Yebo! s go study Engineering and invent clever things!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says Nko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 story would inspire you!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span&gt;s inventions safeguard the environment? &lt;/li&gt;&lt;li style="padding-bottom: 8px;"&gt; What is STEM? Explain why it is important. &lt;/li&gt;&lt;li style="padding-bottom: 8px;"&gt; Other than the University of Cape Town, find out seven other South African universities that teach engineering. &lt;/li&gt;&lt;li style="padding-bottom: 8px;"&gt; Explain why water is a scarce resource.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Books in this series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This story was created and written in Xitsonga,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