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mibono ehlakaniphileko kaMulalo Doyoy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yindatjana kaMulalo Doyoyo, umSunguli onguSosayensi weSewula Afrik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basunguli babantu abacabanga nababumba yoke imihlobo yezinto ezitj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Mulalo usebenzisa iSayensi neThekhnoloji ukwakha iinsungulo ezisiza abantu kanye nebhoduluko.&lt;/div&gt;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thoma utitjhere uMary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buza uLulam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phendula utitjhere.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buza utitjhere uMary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phendula uJack ahlek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raga utitjhere.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tjho utitjhere uMary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uyabuz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phendula uNkok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phendula uKulani.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tjho utitjher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utjho usaraga.&lt;/td&gt;&lt;/tr&gt;&lt;tr&gt;&lt;td style="vertical-align:top;padding:5px;"&gt;6&lt;/td&gt;&lt;td style="vertical-align:top;padding:5px;"&gt;iTekhnoloji, imitjhoga kanye nesayensi yakho koke.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buza utitjhere uMary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tjho u-Akani.&lt;/td&gt;&lt;/tr&gt;&lt;tr&gt;&lt;td style="vertical-align:top;padding:5px;"&gt;8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tjho utitjhere.&lt;div style="line-height:0.75;color:transparent;"&gt;-&lt;/div&gt;Waragela phambili nendatjana yakh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tjho utitjher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1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tjho uJack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phendula uLulama.&lt;/td&gt;&lt;/tr&gt;&lt;tr&gt;&lt;td style="vertical-align:top;padding:5px;"&gt;1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tjho utitjher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tjho uKulan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tjho uNkoka.&lt;/td&gt;&lt;/tr&gt;&lt;tr&gt;&lt;td style="vertical-align:top;padding:5px;"&gt;1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tjho uKulan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tjho uNkok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tjho utitjhere uMary amomothek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Wena uthanda ukufundela ini? Kubayini uthanda ukufundela lokho?&lt;/li&gt;&lt;li style="padding-bottom: 8px;"&gt;Kubayini ucabanga bona uMulalo wathanda iSayensi nobuNjiniyera?&lt;/li&gt;&lt;li style="padding-bottom: 8px;"&gt;Tholisisa okunengi ngemihlobo ehlukahlukeneko yobunjiniyera.&lt;/li&gt;&lt;li style="padding-bottom: 8px;"&gt;Tholisisa okunengi ngabasunguli bama-Afrika.&lt;/li&gt;&lt;li style="padding-bottom: 8px;"&gt;Imibono esungulwe nguMulalo ilivikela njani ibhoduluko?&lt;/li&gt;&lt;li style="padding-bottom: 8px;"&gt;Khuyini i-&lt;em&gt;STEM?&lt;/em&gt; Hlathulula bona kubayini siqakathekile&lt;/li&gt;&lt;li style="padding-bottom: 8px;"&gt;Ngaphandle kweYunivesithi yeKapa, thola amanye amayunivesithi alikhomba weSewula Afrika afundisa ubunjiniyera.&lt;/li&gt;&lt;li style="padding-bottom: 8px;"&gt;Hlathulula bona kubayini amanzi amthombo ongakaneli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incwadi eziselungelungeni leli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ul style="padding-inline-start: 10px;"&gt;&lt;li style="padding-bottom: 8px;"&gt;U-Andile Mji&lt;/li&gt;&lt;li style="padding-bottom: 8px;"&gt;U-Asnath Mahapa&lt;/li&gt;&lt;li style="padding-bottom: 8px;"&gt;UBongani Mayosi&lt;/li&gt;&lt;li style="padding-bottom: 8px;"&gt;UCharlotte Maxeke&lt;/li&gt;&lt;li style="padding-bottom: 8px;"&gt;UMmantsane Moche Diale&lt;/li&gt;&lt;li style="padding-bottom: 8px;"&gt;UMulalo Doyoyo&lt;/li&gt;&lt;li style="padding-bottom: 8px;"&gt;UTebello Nyokong&lt;/li&gt;&lt;li style="padding-bottom: 8px;"&gt;U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Indatjana le yatlhanywa begodu yatlolwa ngelimi leXitsonga njengengcenye yephrojekthi yeZenex Ulwazi Lwethu yeencwadi ezingafundwa ngo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