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ulalo Doyoyo namasu ahlakaniphil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a yindaba exoxa ngoMulalo Doyoyo ongumsunguli nosoSayensi wase Ningizimu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basunguli abantu abacabangayo bese bakha izinhlobo ngezinhlobo zezinto ezints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ulalo usebenzisa iSayensi nobuChwepheshe ukwakha nokusungula izinto ezintsha ezisiza abantu kanye nendawo esizungezile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qala uthisha u-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ul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thish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thisha u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-Jack ehle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qhubeka uthish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thisha u-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yabuz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Nko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Khulan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thish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yaqhubek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Thisha u-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-Akhani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thisha.&lt;div style="line-height:0.75;color:transparent;"&gt;-&lt;/div&gt;Uyaqhubeka nendaba y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thish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-Jack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Lulama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thish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ul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koka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ul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ko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thisha u-Mary emoyiz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Yini othanda ukuyifundela? Kungani uthanda ukuyifundela? &lt;/li&gt;&lt;li style="padding-bottom: 8px;"&gt; Ucabanga ukuthi yini eyenza uMulalo abe nothando lweSayensi nobuNjiniyela? &lt;/li&gt;&lt;li style="padding-bottom: 8px;"&gt; Thola kabanzi ngezinhlobo ezehlukile zobuNjiniyela. &lt;/li&gt;&lt;li style="padding-bottom: 8px;"&gt; Thola kabanzi ngabasunguli bezinto base-Afrika. &lt;li style="padding-bottom: 8px;"&gt; Izinto ezintsha ezisungulwe uMulalo ziyivikela kanjani imvelo? &lt;/li&gt;&lt;li style="padding-bottom: 8px;"&gt; Iyini i-&lt;em&gt;STEM? &lt;/em&gt; Chaza ukuthi kungani ibalulekile. &lt;/li&gt;&lt;li style="padding-bottom: 8px;"&gt;Ngaphandle kweNyuvesi yaseKapa, thola amanye amanyuvesi ayisikhombisa aseNingizimu Afrika afundisa ubunjiniyela. &lt;/li&gt;&lt;li style="padding-bottom: 8px;"&gt;Chaza ukuthi kungani amanzi entulek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daba ibhalwe ngolimi lweXiTsonga njengenye yezi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