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ehopolo e tjhatsi ya Mulalo Doyo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le ena e ka ha Mulalo Doyoyo, moqapi le Rasaense wa moAfrika Borw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aqapi ke batho ba nahanang le ho bopa mefutafuta ya dintho tse ntj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ulalo o sebedisa saense le theknoloji ho bopa diqatjwa tse thusang batho le tikoloho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titjhere Mary a bolella baithut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Lul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araba titjher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titjhere 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Jack a araba a ntse a tsheh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Titjhere Mary o tswela pele.&lt;/td&gt;&lt;/tr&gt;&lt;tr&gt;&lt;td style="vertical-align:top;padding:5px;"&gt;4&lt;/td&gt;&lt;td style="vertical-align:top;padding:5px;"&gt;&amp;#x201C;Ha a fihla sekolong se phahameng, a rata dithuto tsa Saense le tsa bo Enjiniere,&amp;#x201D; ho bua mosuwetsana Mary.&lt;div style="line-height:0.75;color:transparent;"&gt;-&lt;/div&gt;&amp;#x201C;Boinjiniere ke eng?&amp;#x201D; a botsa baithuti.&lt;div style="line-height:0.75;color:transparent;"&gt;-&lt;/div&gt;&amp;#x201C;Ke saense le Theknoloji di kopane.&lt;div style="line-height:0.75;color:transparent;"&gt;-&lt;/div&gt;Ke ka ho etsa metjhini, meaho le dintho tse ding,&amp;#x201D; ho araba Kulan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titjhere.&lt;div style="line-height:0.75;color:transparent;"&gt;-&lt;/div&gt;Titjhere a tswela pele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&lt;em&gt;Technology, medicine and Science for all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Titjhere Mary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kani a arab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titjhere Mary yeo.&lt;div style="line-height:0.75;color:transparent;"&gt;-&lt;/div&gt;A tswela pele ka pa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&amp;#x201C;Pele ke lebolella ka diqaptjwa tsa Mulalo, e re ke le hopotse ka se sebediswa se seng sa ho aha se bitswang samente,&amp;#x201D; ho rialo Titjhere.&lt;div style="line-height:0.75;color:transparent;"&gt;-&lt;/div&gt;&amp;#x201C;Samente e na le lefika la laeme mme e sebediswa meahong e mengata.&lt;div style="line-height:0.75;color:transparent;"&gt;-&lt;/div&gt;Lefika le a rafshwa, le silwe ho fihlela e ba lehlabathe, le futhumatswe ho etsa samente.&amp;#x201D;&lt;/td&gt;&lt;/tr&gt;&lt;tr&gt;&lt;td style="vertical-align:top;padding:5px;"&gt;10&lt;/td&gt;&lt;td style="vertical-align:top;padding:5px;"&gt;&amp;#x201C;Baithuti, Mulalo o qapile sesebediswa sa ho aha se se nang lefika, ampa a sebedisa molora le ditshila tsa diindastering.&lt;div style="line-height:0.75;color:transparent;"&gt;-&lt;/div&gt;Hona ho bolela hore samente e ka etswa ntle le ho rafa lefika la laeme ho boloka tikoloho.&amp;#x201D;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Jack y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ua Lulama.&lt;/td&gt;&lt;/tr&gt;&lt;tr&gt;&lt;td style="vertical-align:top;padding:5px;"&gt;12&lt;/td&gt;&lt;td style="vertical-align:top;padding:5px;"&gt;&amp;#x201C;Ke tla qetella ka sethuthuthu se tsamaiswang ka haedrojene! Sesuthuthu sena se bitswa &amp;#x2018;&lt;em&gt;Ahifambeni&amp;#x2019;&lt;/em&gt;. Mulalo o qapile sepalangwa sena le bafuputsi ba bang,&amp;#x201D; ho rialo Titjhere.&lt;div style="line-height:0.75;color:transparent;"&gt;-&lt;/div&gt;&amp;#x201C;Sethuthuthu sa haedrojene, ke bohlale boo!&amp;#x201D; ho kgotsa Kulani.&lt;div style="line-height:0.75;color:transparent;"&gt;-&lt;/div&gt;&amp;#x201C;Ha re tsamayeng! Ha re tsamayeng!&amp;#x201D; ke Nkoka yeo.&lt;/td&gt;&lt;/tr&gt;&lt;tr&gt;&lt;td style="vertical-align:top;padding:5px;"&gt;13&lt;/td&gt;&lt;td style="vertical-align:top;padding:5px;"&gt;&amp;#x201C;Ee! ha re yeng ho ithuta Boinjiniere re qape ntho tsa bohlale!&amp;#x201D; ho bolela Kulani.&lt;div style="line-height:0.75;color:transparent;"&gt;-&lt;/div&gt;&amp;#x201C;Ha re sebediseng Saense le theknoloji ho rarolla mathata mme re natefelwe,&amp;#x201D; Nkoka a phaella.&lt;div style="line-height:0.75;color:transparent;"&gt;-&lt;/div&gt;&amp;#x201C;Ke tsebile hore pale ya Mulalo e tla le susumetsa!&amp;#x201D; Titjhere Mary a bua ka pososelo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O batla ho ithutelang? Hobaneng o batla ho ithutela hoo?&lt;/li&gt;&lt;li style="padding-bottom: 8px;"&gt;Nahana hore ke hobaneng ha Mulalo a ratile Saense le bo Ejeniere?&lt;/li&gt;&lt;li style="padding-bottom: 8px;"&gt;Fuputsa ha holwanyane ka mefuta emeng ya Boinjenie.&lt;/li&gt;&lt;li style="padding-bottom: 8px;"&gt;Fuputsa ka baqapi ba mona Afrika.&lt;/li&gt;&lt;li style="padding-bottom: 8px;"&gt;Boiqapelo ba Mulalo bo sireletsa tikoloho jwang?&lt;/li&gt;&lt;li style="padding-bottom: 8px;"&gt;&lt;em&gt;STEM&lt;/em&gt; ke eng? Hlalosa hore hobaneng se le bohlokwa.&lt;/li&gt;&lt;li style="padding-bottom: 8px;"&gt;Ntle le Yunibesithi ya Motse Kapa. Fuputsa tse ding tse supa mona Afrika Borwa tse rutang boenjeneri.&lt;/li&gt;&lt;li style="padding-bottom: 8px;"&gt;Hlalosa hore ke hobaneng metsi e le mohlodi o haellang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Pale ena e qapuwe le ho ngolwa ka puo ya Xitsonga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