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ale ya Lesedi&lt;/h2&gt;&lt;table style="border-collapse:collapse;border-size:0;"&gt;&lt;tr&gt;&lt;td style="vertical-align:top;padding:5px;"&gt;1&lt;/td&gt;&lt;td style="vertical-align:top;padding:5px;"&gt;Ausi wa ka Lesedi ke setsokotsane sa nnete.&lt;div style="line-height:0.75;color:transparent;"&gt;-&lt;/div&gt;O tla kotsama setulong sa hae jwalo ka ha eka ke bere.&lt;div style="line-height:0.75;color:transparent;"&gt;-&lt;/div&gt;O tla ipata hodima sefate ha o ka leka ho motshwara.&lt;/td&gt;&lt;/tr&gt;&lt;tr&gt;&lt;td style="vertical-align:top;padding:5px;"&gt;2&lt;/td&gt;&lt;td style="vertical-align:top;padding:5px;"&gt;&amp;#x201C;Theoha moo sefateng, o tla senya moriri wa hao!&amp;#x201D; ke nkgono a omana.&lt;div style="line-height:0.75;color:transparent;"&gt;-&lt;/div&gt;&amp;#x201C;Oho nkgono! Ke se kele lefaufaung!&amp;#x201D; ho araba Lesedi.&lt;div style="line-height:0.75;color:transparent;"&gt;-&lt;/div&gt;Nkgono a sisinya hlooho a sa kgolwe.&lt;/td&gt;&lt;/tr&gt;&lt;tr&gt;&lt;td style="vertical-align:top;padding:5px;"&gt;3&lt;/td&gt;&lt;td style="vertical-align:top;padding:5px;"&gt;O ka kgolwa hore le ha pula ena ausi wa ka Lesedi o matha hara yona.&lt;div style="line-height:0.75;color:transparent;"&gt;-&lt;/div&gt;&amp;#x201C;Lesedi! Kena ka tlung, otla kolobisa diaparo tsa hao!&amp;#x201D; ke nkgono a hweletsa.&lt;/td&gt;&lt;/tr&gt;&lt;tr&gt;&lt;td style="vertical-align:top;padding:5px;"&gt;4&lt;/td&gt;&lt;td style="vertical-align:top;padding:5px;"&gt;Lesedi o taka ka dijo tsa hae tsa mantsiboya mme o etsa dipudulwana ka tee ya hae.&lt;/td&gt;&lt;/tr&gt;&lt;tr&gt;&lt;td style="vertical-align:top;padding:5px;"&gt;5&lt;/td&gt;&lt;td style="vertical-align:top;padding:5px;"&gt;O letsa moropa wa hae a be a tidinya katara ya hae ya motlakase.&lt;/td&gt;&lt;/tr&gt;&lt;tr&gt;&lt;td style="vertical-align:top;padding:5px;"&gt;6&lt;/td&gt;&lt;td style="vertical-align:top;padding:5px;"&gt;Ha ho makatse ha a sa elellwe bohlaswa boo a bo bakang.&lt;/td&gt;&lt;/tr&gt;&lt;tr&gt;&lt;td style="vertical-align:top;padding:5px;"&gt;7&lt;/td&gt;&lt;td style="vertical-align:top;padding:5px;"&gt;&amp;#x201C;Lesedi, ka nnete ona ha se mokgwa oo kgarebe e tshwanetseng ho itshwara ka ona,&amp;#x201D; ho rialo nkgono.&lt;/td&gt;&lt;/tr&gt;&lt;tr&gt;&lt;td style="vertical-align:top;padding:5px;"&gt;8&lt;/td&gt;&lt;td style="vertical-align:top;padding:5px;"&gt;&amp;#x201C;Jo! Nkgono, ona ke mokgwa oo ke bopuweng ka ona,&amp;#x201D; ho rialo Lesedi a edimola.&lt;/td&gt;&lt;/tr&gt;&lt;tr&gt;&lt;td style="vertical-align:top;padding:5px;"&gt;9&lt;/td&gt;&lt;td style="vertical-align:top;padding:5px;"&gt;Empa bosiu bohle Lesedi o lala a fetoha a sa robale ho hang.&lt;/td&gt;&lt;/tr&gt;&lt;tr&gt;&lt;td style="vertical-align:top;padding:5px;"&gt;10&lt;/td&gt;&lt;td style="vertical-align:top;padding:5px;"&gt;Ha bosiu bo esa, Lesedi ke hona a ntseng a ots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amp;#x201C;Oho Lesedi,&amp;#x201D; ke nkgono a bososela, &amp;#x201C;Ha o rata o ka ba kgarebe ya seithati&amp;#x201D;&lt;div style="line-height:0.75;color:transparent;"&gt;-&lt;/div&gt;&amp;#x201C;Jo nkgono,&amp;#x201D; ke Lesedi a bososela, &amp;#x201C;Ha ke rata nka ba jwaloka kgarebe ya seithati.&amp;#x201D;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esedi a haka nkgona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