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ndzaba yaLesedi&lt;/h2&gt;&lt;table style="border-collapse:collapse;border-size:0;"&gt;&lt;tr&gt;&lt;td style="vertical-align:top;padding:5px;"&gt;1&lt;/td&gt;&lt;td style="vertical-align:top;padding:5px;"&gt;Dzadzewetfu Lesedi akahlaliseki.&lt;div style="line-height:0.75;color:transparent;"&gt;-&lt;/div&gt;Ugencetisa situlo sakhe ente shengatsi ulibhele.&lt;div style="line-height:0.75;color:transparent;"&gt;-&lt;/div&gt;Ubhaca etulu esihlahleni nangabe wetama kumbamba.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memeta gog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phendvula Lesed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Gogo unikina inhloko yakhe ngekumangala.&lt;/td&gt;&lt;/tr&gt;&lt;tr&gt;&lt;td style="vertical-align:top;padding:5px;"&gt;3&lt;/td&gt;&lt;td style="vertical-align:top;padding:5px;"&gt;Ungete wakholwa kutsi nangabe lina, dzadzewetfu Lesedi ugijima khona lapho emvuleni.&lt;div style="line-height:0.75;color:transparent;"&gt;-&lt;/div&gt;&amp;#x201C;Lesedi!&amp;#x201D; kumemeta gogo, &amp;#x201C;Ngena endlini, kutoze konakale timphahla takho!&amp;#x201D;&lt;/td&gt;&lt;/tr&gt;&lt;tr&gt;&lt;td style="vertical-align:top;padding:5px;"&gt;4&lt;/td&gt;&lt;td style="vertical-align:top;padding:5px;"&gt;Lesedi udvweba imidvwebo kanye nemachibi ekudleni kwakhe ngelitiya lakhe.&lt;/td&gt;&lt;/tr&gt;&lt;tr&gt;&lt;td style="vertical-align:top;padding:5px;"&gt;5&lt;/td&gt;&lt;td style="vertical-align:top;padding:5px;"&gt;Wenta bugudvugudvu bemisindvo ngetigubhu takhe temculo kanye nemsindvo lomkhulu ngeligitali lakhe lolusebenta ngagesi.&lt;/td&gt;&lt;/tr&gt;&lt;tr&gt;&lt;td style="vertical-align:top;padding:5px;"&gt;6&lt;/td&gt;&lt;td style="vertical-align:top;padding:5px;"&gt;Kungako angaboni ngisho nemonakalo lawentako ekamelweni letfu.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gogo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khala Lesed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9&lt;/td&gt;&lt;td style="vertical-align:top;padding:5px;"&gt;Busuku bonkhe, Lesedi ugucugucuka njalo, akabutsi hlutfu butfongo.&lt;/td&gt;&lt;/tr&gt;&lt;tr&gt;&lt;td style="vertical-align:top;padding:5px;"&gt;10&lt;/td&gt;&lt;td style="vertical-align:top;padding:5px;"&gt;Bese kutsi ekuseni, Lesedi abesoloku anebutfong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Lesed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1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moyitela gogo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moyitela Lesed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2&lt;/td&gt;&lt;td style="vertical-align:top;padding:5px;"&gt;&amp;#x201C;Ngingaba ngiko kokubili. Ngingaba ngunobe yini lengifuna kuba ngiyo,&amp;#x201D; kubabata dzadzewetfu njengoba agaca gogo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