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Bongani Mayosi, uDokotela wenhlizi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xoxa ngoDokotela waseNingizimu Afrika uBongani Mawethu Mayo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yenguSosayensi owathola into ebalulekile mayelana nesifo senhliziyo.&lt;/div&gt;&lt;/td&gt;&lt;/tr&gt;&lt;tr&gt;&lt;td style="vertical-align:top;padding:5px;"&gt;2&lt;/td&gt;&lt;td style="vertical-align:top;padding:5px;"&gt;UBongani wazalwa ngonyaka we-1967. Wazalelwa eMthatha, esifundazweni saseMpumalanga Kapa eNingizimu Afrika.&lt;div style="line-height:0.75;color:transparent;"&gt;-&lt;/div&gt;Wafunda isikole esigodini saseNgqamakhwe.&lt;div style="line-height:0.75;color:transparent;"&gt;-&lt;/div&gt;Umama kaBongani wayengumhlengikazi, kanti ubaba wakhe wayengudokotela.&lt;/td&gt;&lt;/tr&gt;&lt;tr&gt;&lt;td style="vertical-align:top;padding:5px;"&gt;3&lt;/td&gt;&lt;td style="vertical-align:top;padding:5px;"&gt;Njalo uma bebuyela ekhaya ekupheleni kosuku, abazali bakhe babexoxa ngemisebenzi ababeyisebenza.&lt;div style="line-height:0.75;color:transparent;"&gt;-&lt;/div&gt;UBongani wazizwa esenothando lwezempilo nokusiza abantu.&lt;div style="line-height:0.75;color:transparent;"&gt;-&lt;/div&gt;Waba nothando lweSayensi yezempilo.&lt;/td&gt;&lt;/tr&gt;&lt;tr&gt;&lt;td style="vertical-align:top;padding:5px;"&gt;4&lt;/td&gt;&lt;td style="vertical-align:top;padding:5px;"&gt;Esikoleni uBongani wayethanda iZibalo neSayensi yempilo.&lt;div style="line-height:0.75;color:transparent;"&gt;-&lt;/div&gt;Wayesebenza kanzima kulezo zifundo ngoba efuna ukuba ngudokotela.&lt;div style="line-height:0.75;color:transparent;"&gt;-&lt;/div&gt;Emva kwemfundo yamabanga aphakeme, wafunda enyuvesi yaKwaZulu Natal nakweyaseKapa.&lt;div style="line-height:0.75;color:transparent;"&gt;-&lt;/div&gt;Wayengumfundi ovelele kakhulu.&lt;/td&gt;&lt;/tr&gt;&lt;tr&gt;&lt;td style="vertical-align:top;padding:5px;"&gt;5&lt;/td&gt;&lt;td style="vertical-align:top;padding:5px;"&gt;UBongani wathola umfundaze wokuqhuba izifundo zakhe enyuvesi i-Oxford eseNgilandi.&lt;div style="line-height:0.75;color:transparent;"&gt;-&lt;/div&gt;Waphinde wafunda naseMelika. Wabe esebuya eza eNingizimu Afrika ukuzosebenza njengodokotela.&lt;div style="line-height:0.75;color:transparent;"&gt;-&lt;/div&gt;Wayengudokotela omuhle onesineke, othanda iziguli zakhe.&lt;/td&gt;&lt;/tr&gt;&lt;tr&gt;&lt;td style="vertical-align:top;padding:5px;"&gt;6&lt;/td&gt;&lt;td style="vertical-align:top;padding:5px;"&gt;Akuthathanga isikhathi eside ngaphambi kokuthi uBongani abuyele phesheya kwezilwandle futhi.&lt;div style="line-height:0.75;color:transparent;"&gt;-&lt;/div&gt;Wayefuna ukufunda kabanzi ngokuphathelene nenhliziyo ikhadiyoloji.&lt;div style="line-height:0.75;color:transparent;"&gt;-&lt;/div&gt;Ikhadiyoloji yisifundo senhliziyo nezifo ezithinta inhliziyo.&lt;div style="line-height:0.75;color:transparent;"&gt;-&lt;/div&gt;UBongani wayengudokotela wenhliziyo, i&lt;em&gt;-Cardiologis&lt;/em&gt;t ngolimi lwesiNgisi.&lt;/td&gt;&lt;/tr&gt;&lt;tr&gt;&lt;td style="vertical-align:top;padding:5px;"&gt;7&lt;/td&gt;&lt;td style="vertical-align:top;padding:5px;"&gt;UDokotela uMayosi wasebenza nabanye abacwaningi phesheya.&lt;div style="line-height:0.75;color:transparent;"&gt;-&lt;/div&gt;Bathola into ebaluleke kakhulu.&lt;div style="line-height:0.75;color:transparent;"&gt;-&lt;/div&gt;Laba bacwaningi bathola ukuthi kungani abanye abantu behlushwa yisifo senhliziyo.&lt;div style="line-height:0.75;color:transparent;"&gt;-&lt;/div&gt;Lokhu abakuthola kwakubaluleke kodokotela bomhlaba wonke jikelele.&lt;/td&gt;&lt;/tr&gt;&lt;tr&gt;&lt;td style="vertical-align:top;padding:5px;"&gt;8&lt;/td&gt;&lt;td style="vertical-align:top;padding:5px;"&gt;UBongani wabuyela eNingizimu Afrika esenolwazi lobuchwepheshe kwezempilo.&lt;div style="line-height:0.75;color:transparent;"&gt;-&lt;/div&gt;Wasebenza noNgqongqoshe wezempilo wezwe futhi wanikeza izeluleko ngezinkinga zezempilo ezweni.&lt;div style="line-height:0.75;color:transparent;"&gt;-&lt;/div&gt;Iphupho lakhe kwakungukubona amazwe ase-Afrika exazulula izinkinga zawo zempilo ngokusebenzisa iSayensi.&lt;/td&gt;&lt;/tr&gt;&lt;tr&gt;&lt;td style="vertical-align:top;padding:5px;"&gt;9&lt;/td&gt;&lt;td style="vertical-align:top;padding:5px;"&gt;UBongani wayezithemba njengosoSayensi wase-Afrika. Ucwaningo aluthola lwalubaluleke umhlaba wonke.&lt;div style="line-height:0.75;color:transparent;"&gt;-&lt;/div&gt;INingizimu Afrika yagubha umsebenzi wakhe nempumelelo yakhe.&lt;div style="line-height:0.75;color:transparent;"&gt;-&lt;/div&gt;Wahlonishwa ngendondo yeSayensi ephezulu kakhulu ezweni, ebizwa ngeSimiselo seMapungubwe.&lt;/td&gt;&lt;/tr&gt;&lt;tr&gt;&lt;td style="vertical-align:top;padding:5px;"&gt;10&lt;/td&gt;&lt;td style="vertical-align:top;padding:5px;"&gt;UBongani wayenguSolwazi wezeNhliziyo eNyuvesi yaseKapa (UCT).&lt;div style="line-height:0.75;color:transparent;"&gt;-&lt;/div&gt;Ngemfundiso yakhe, wadlulisela ulwazi lwakhe kubafundi bakhe.&lt;div style="line-height:0.75;color:transparent;"&gt;-&lt;/div&gt;Wayebuqonda ubunzima abafundi abaningi ababebhekene nabo. Wakhuthaza odokotela abasebasha nabanye abafunda iSayensi yezempilo.&lt;/td&gt;&lt;/tr&gt;&lt;tr&gt;&lt;td style="vertical-align:top;padding:5px;"&gt;11&lt;/td&gt;&lt;td style="vertical-align:top;padding:5px;"&gt;USolwazi uMayosi wakhushulwa waba ngumphathi weSayensi yezempilo eNyuvesi yaseKapa.&lt;div style="line-height:0.75;color:transparent;"&gt;-&lt;/div&gt;Wayehlezi ematasatasa ngomsebenzi wakhe. Wayenguthisha, umcwaningi, nomholi.&lt;div style="line-height:0.75;color:transparent;"&gt;-&lt;/div&gt;UBongani Mayosi ukhunjulwa njengesibonelo kubantu abaningi.&lt;/td&gt;&lt;/tr&gt;&lt;tr&gt;&lt;td style="vertical-align:top;padding:5px;"&gt;12&lt;/td&gt;&lt;td style="vertical-align:top;padding:5px;"&gt;Wasuka esikoleni sasemaphandleni waba ngumholi weSayensi yezempilo kwiNyuvesi ephezulu yaseNingizimu Afrika.&lt;div style="line-height:0.75;color:transparent;"&gt;-&lt;/div&gt;Waba nguchwepheshe emhlabeni wonke kwezeSayensi yezempilo.&lt;div style="line-height:0.75;color:transparent;"&gt;-&lt;/div&gt;UBongani wazuza lukhulu empilweni yakhe kodwa wayezithobile.&lt;/td&gt;&lt;/tr&gt;&lt;tr&gt;&lt;td style="vertical-align:top;padding:5px;"&gt;13&lt;/td&gt;&lt;td style="vertical-align:top;padding:5px;"&gt;Uma sifunda ngeSayensi, singacabanga ngoDokotela uMayosi.&lt;div style="line-height:0.75;color:transparent;"&gt;-&lt;/div&gt;Singagubha impumelelo yakhe kanye neyabanye oSosayensi abaningi base-Afrika.&lt;div style="line-height:0.75;color:transparent;"&gt;-&lt;/div&gt; Singahalalisa futhi ngokubaluleka kolwazi lwase-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Ngubani oxoxa le ndaba? Imayelana nobani le ndaba? &lt;/li&gt;&lt;li style="padding-bottom: 8px;"&gt; Waba nini nothando lwezempilo neSayensi uBongani futhi kungani? &lt;/li&gt;&lt;li style="padding-bottom: 8px;"&gt; Yini i&lt;em&gt;-Cardiology?&lt;/em&gt; Iyini i&lt;em&gt;-Cardiologist?&lt;/em&gt; &lt;/li&gt;&lt;li style="padding-bottom: 8px;"&gt; Iyini i ? Thola kabanzi ngomsebenzi weSayensi yezempilo. &lt;/li&gt;&lt;li style="padding-bottom: 8px;"&gt; NjengoSosayensi Wezempilo Nodokotela Wenhliziyo, uBongani wawusiza kanjani umphakathi? &lt;/li&gt;&lt;li style="padding-bottom: 8px;"&gt; Thola mayelana nabanye oSosayensi abathathu base-Afrika. &lt;/li&gt;&lt;li style="padding-bottom: 8px;"&gt; Yiziphi izinhlobo zezinkinga zezenhlalo okhuluma ngazo ekhaya? &lt;/li&gt;&lt;li style="padding-bottom: 8px;"&gt; Chaza ukuthi imfundo yakho ingakusiza kanjani ukuba uxazulule ezinye zalezi zinkinga zezenhlalo. 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daba ibhalwe ngolimi lwesiXhosa nje ngengenye yezinsiza zokufunda zeprojekthi yeZenex Ulwazi Lwethu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