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Matsatsi a phomolo a Alina&lt;/h2&gt;&lt;table style="border-collapse:collapse;border-size:0;"&gt;&lt;tr&gt;&lt;td style="vertical-align:top;padding:5px;"&gt;1&lt;/td&gt;&lt;td style="vertical-align:top;padding:5px;"&gt;Toropong ya heso ho ne ho e na le mosadi wa morui ya bitswang Alina.&lt;div style="line-height:0.75;color:transparent;"&gt;-&lt;/div&gt;Alina o ne a dula ntlong e kgolo e komponeng e ntle.&lt;div style="line-height:0.75;color:transparent;"&gt;-&lt;/div&gt;O ne a atlehile haholo empa a se na thabo.&lt;/td&gt;&lt;/tr&gt;&lt;tr&gt;&lt;td style="vertical-align:top;padding:5px;"&gt;2&lt;/td&gt;&lt;td style="vertical-align:top;padding:5px;"&gt;Ka tsatsi le leng Alina a potoloha komponeng eo ya hae.&lt;div style="line-height:0.75;color:transparent;"&gt;-&lt;/div&gt;A bososela a nahan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3&lt;/td&gt;&lt;td style="vertical-align:top;padding:5px;"&gt;Alina a rera ho ya phomolong lebopong la lewatle le letle ka ho fetisisa.&lt;div style="line-height:0.75;color:transparent;"&gt;-&lt;/div&gt;O ne a thabile ha letsatsi la hae la ho nka leeto le fihla.&lt;div style="line-height:0.75;color:transparent;"&gt;-&lt;/div&gt;A phakisa a iketla hoteleng ya hae le ho natefelwa ke phomolo tulong ena e ntle hakana.&lt;/td&gt;&lt;/tr&gt;&lt;tr&gt;&lt;td style="vertical-align:top;padding:5px;"&gt;4&lt;/td&gt;&lt;td style="vertical-align:top;padding:5px;"&gt;Alina a kakalla lebopong a iketla. A boha batho ba mo potapotileng.&lt;div style="line-height:0.75;color:transparent;"&gt;-&lt;/div&gt;Kapelepele a elellwa monna ya neng a e na le bana ba babedi. Ba ne ba shebahala ba sa natefelwe ke ho ba moo.&lt;div style="line-height:0.75;color:transparent;"&gt;-&lt;/div&gt;Ba ne ba bonahala ba sa thaba. Bana ba ne ba bapala ba kgutsitse.&lt;/td&gt;&lt;/tr&gt;&lt;tr&gt;&lt;td style="vertical-align:top;padding:5px;"&gt;5&lt;/td&gt;&lt;td style="vertical-align:top;padding:5px;"&gt;Alina a nahan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Ha morao, ha a sesa letangwaneng la hotele, bana ba monna enwa ba tla sesa letangwaneng le bona.&lt;div style="line-height:0.75;color:transparent;"&gt;-&lt;/div&gt;Alina a qala ho qoqa le bona.&lt;/td&gt;&lt;/tr&gt;&lt;tr&gt;&lt;td style="vertical-align:top;padding:5px;"&gt;6&lt;/td&gt;&lt;td style="vertical-align:top;padding:5px;"&gt;Mabitso a bana e ne e le Karembo le Kazungu.&lt;div style="line-height:0.75;color:transparent;"&gt;-&lt;/div&gt;Ba mmolella hore phomolo ena ke ya bona ya pele ka mora lefu la mmabona.&lt;div style="line-height:0.75;color:transparent;"&gt;-&lt;/div&gt;Ha Alina a kopana le ntata bana, a mmona mahlong bohloko boo a leng ho bona ka lefu la mosadi wa hae.&lt;div style="line-height:0.75;color:transparent;"&gt;-&lt;/div&gt;Lebitso la hae e ne e le Clemens.&lt;/td&gt;&lt;/tr&gt;&lt;tr&gt;&lt;td style="vertical-align:top;padding:5px;"&gt;7&lt;/td&gt;&lt;td style="vertical-align:top;padding:5px;"&gt;Yaba Clemens, Alina le bana ba se ba hlola mmoho nako e kgolo.&lt;div style="line-height:0.75;color:transparent;"&gt;-&lt;/div&gt;Karembo le Kazungu ba natefelwa ke ho bapala le Alina lebopong.&lt;div style="line-height:0.75;color:transparent;"&gt;-&lt;/div&gt;Alina a ba ruta ho loha dimanki ka mahlaku a dipalema, le ho aha diqhobosheane ka santa.&lt;/td&gt;&lt;/tr&gt;&lt;tr&gt;&lt;td style="vertical-align:top;padding:5px;"&gt;8&lt;/td&gt;&lt;td style="vertical-align:top;padding:5px;"&gt;Matsatsi a ya ha monate ho futhumetse.&lt;div style="line-height:0.75;color:transparent;"&gt;-&lt;/div&gt;Alina o ne a sa batle ho kgutlela komponeng ya hae e bodutu.&lt;div style="line-height:0.75;color:transparent;"&gt;-&lt;/div&gt;&amp;#x201C;Phomolo ya ka e se e tla fela.&lt;div style="line-height:0.75;color:transparent;"&gt;-&lt;/div&gt;Mohlomong ha nka ka eketsa matsatsi, ha ke no hlonama hakana,&amp;#x201D; Alina a nahana.&lt;/td&gt;&lt;/tr&gt;&lt;tr&gt;&lt;td style="vertical-align:top;padding:5px;"&gt;9&lt;/td&gt;&lt;td style="vertical-align:top;padding:5px;"&gt;Mantsiboyeng ao, Alina a utlwa motho a kokota lemating. Ha a bula lemati, a bona Karembo le Kazungu ba eme moo.&lt;div style="line-height:0.75;color:transparent;"&gt;-&lt;/div&gt;Ba bua hong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Alina a tsieleha hore o ba araba jwang.&lt;/td&gt;&lt;/tr&gt;&lt;tr&gt;&lt;td style="vertical-align:top;padding:5px;"&gt;10&lt;/td&gt;&lt;td style="vertical-align:top;padding:5px;"&gt;Ha ba qeta ho bua, Alina a ya le Karembo le Kazungu kamoreng ya bona.&lt;div style="line-height:0.75;color:transparent;"&gt;-&lt;/div&gt;Clemens a bososela ha a bona bana ba thabetse ho ba le Alina. Alina a ba aka mme a ba sadisa hantle.&lt;div style="line-height:0.75;color:transparent;"&gt;-&lt;/div&gt;Alina a nahana a re, &amp;#x201C;Ke kopane le batho ba bararo ba bohlokwa.&amp;#x201D;&lt;/td&gt;&lt;/tr&gt;&lt;tr&gt;&lt;td style="vertical-align:top;padding:5px;"&gt;11&lt;/td&gt;&lt;td style="vertical-align:top;padding:5px;"&gt;Tsatsing le hlahlamang, Alina a ja dijo tsa hoseng le bona.&lt;div style="line-height:0.75;color:transparent;"&gt;-&lt;/div&gt;Karembo le Kazungu ba eba le tshepo ha Alina a dula le bona tafoleng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botsa Clemens a bososela ha a bona tjhebeho ya difahleho tsa bana ba hae.&lt;/td&gt;&lt;/tr&gt;&lt;tr&gt;&lt;td style="vertical-align:top;padding:5px;"&gt;12&lt;/td&gt;&lt;td style="vertical-align:top;padding:5px;"&gt;Ka mora selemo, Clemens le Alina ba nyalana!&lt;div style="line-height:0.75;color:transparent;"&gt;-&lt;/div&gt;Selemo se seng le se seng, lelapa la tjhakela lebopong le letle ho keteka mohlang ba neng ba kopona kgetlo la pele.&lt;div style="line-height:0.75;color:transparent;"&gt;-&lt;/div&gt;Ba bapala metsing, ba aha diqhobosheane, jwalo ka ha ba ne ba etsa ha ba kopana kgetlo la pele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