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Intlanganiso yosapho&lt;/h2&gt;&lt;table style="border-collapse:collapse;border-size:0;"&gt;&lt;tr&gt;&lt;td style="vertical-align:top;padding:5px;"&gt;1&lt;/td&gt;&lt;td style="vertical-align:top;padding:5px;"&gt;Sinentlanganiso yosapho.&lt;div style="line-height:0.75;color:transparent;"&gt;-&lt;/div&gt;Apha kukho utata, udadobawo uPula, utatomncinci uChavani, uEddie, uAttie, mna kwakunye nomakhulu.&lt;div style="line-height:0.75;color:transparent;"&gt;-&lt;/div&gt;Ndingoyena mncinci.&lt;/td&gt;&lt;/tr&gt;&lt;tr&gt;&lt;td style="vertical-align:top;padding:5px;"&gt;2&lt;/td&gt;&lt;td style="vertical-align:top;padding:5px;"&gt;Unomathotholo uhlala ekhala imini nobusuku ekhayeni lam.&lt;div style="line-height:0.75;color:transparent;"&gt;-&lt;/div&gt;Simamela iindaba rhoqo.&lt;/td&gt;&lt;/tr&gt;&lt;tr&gt;&lt;td style="vertical-align:top;padding:5px;"&gt;3&lt;/td&gt;&lt;td style="vertical-align:top;padding:5px;"&gt;Izikolo bezivalwe iinyanga ezininzi ngenxa yokumiswa ngxi kweentshukumo ngurhulumente (ilokhdawuni).&lt;div style="line-height:0.75;color:transparent;"&gt;-&lt;/div&gt;Utata uqale ngeli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4&lt;/td&gt;&lt;td style="vertical-align:top;padding:5px;"&gt;Udadobawo uPula wayexhalabile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utshilo.&lt;/td&gt;&lt;/tr&gt;&lt;tr&gt;&lt;td style="vertical-align:top;padding:5px;"&gt;5&lt;/td&gt;&lt;td style="vertical-align:top;padding:5px;"&gt;UAttie uth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6&lt;/td&gt;&lt;td style="vertical-align:top;padding:5px;"&gt;Utata uth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Umakhulu wanqwala intloko.&lt;/td&gt;&lt;/tr&gt;&lt;tr&gt;&lt;td style="vertical-align:top;padding:5px;"&gt;7&lt;/td&gt;&lt;td style="vertical-align:top;padding:5px;"&gt;Umakhulu wam sele emdala. Unesifo seswekile nesimo sentliziyo.&lt;div style="line-height:0.75;color:transparent;"&gt;-&lt;/div&gt;Ndiyoyika kakhulu. Ndikhathazekile ngabantu basekhaya.&lt;/td&gt;&lt;/tr&gt;&lt;tr&gt;&lt;td style="vertical-align:top;padding:5px;"&gt;8&lt;/td&gt;&lt;td style="vertical-align:top;padding:5px;"&gt;Utatomncinci uChavani w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Wonke umntu wavumelana naye ngaphandle kukaEddie.&lt;/td&gt;&lt;/tr&gt;&lt;tr&gt;&lt;td style="vertical-align:top;padding:5px;"&gt;9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watsho uEddie.&lt;/td&gt;&lt;/tr&gt;&lt;tr&gt;&lt;td style="vertical-align:top;padding:5px;"&gt;10&lt;/td&gt;&lt;td style="vertical-align:top;padding:5px;"&gt;Andinaxhala lokuba semva kumsebenzi wesikolo.&lt;div style="line-height:0.75;color:transparent;"&gt;-&lt;/div&gt;Ndinexhala lobuntu. Siza kuphathana njani ngoku?&lt;div style="line-height:0.75;color:transparent;"&gt;-&lt;/div&gt;Simele ukujongana nale ngxaki sonke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Bhala intsingiselo yala magama: ukosuleleka, ubudala, ukuthintela, ubuntu.&lt;/li&gt;&lt;li style="padding-bottom: 8px;"&gt;Chaza intsingiselo yokuthi .&lt;/li&gt;&lt;li style="padding-bottom: 8px;"&gt;Ucinga ukuba olu sapho lwafikelela kwesiphi isigqibo? Ngoba kutheni?&lt;/li&gt;&lt;li style="padding-bottom: 8px;"&gt;Ngoobani abantu bakokwenu?&lt;/li&gt;&lt;li style="padding-bottom: 8px;"&gt;Waziva njani xa wawudibana noogxa bakho esikolweni kwakhona, emveni kommiselo weentshukumo wesizwe ngelixa le Khovidi-19?&lt;/li&gt;&lt;li style="padding-bottom: 8px;"&gt;Ngaphandle kwesifo seswekile, zeziphi ezinye iimeko ezine zempilo ezinokuwanciphisa amandla omzimba womntu?&lt;/li&gt;&lt;li style="padding-bottom: 8px;"&gt;Zeziphi izigqibo othi uzenze ngemini nganye? 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Eli bali lisekelwe kwiingxelo ze-RX Radio. I-RX Radio sisikhululo sika nomathotholo wabantwana esikwi-intanethi, esilawulwa ngabantwana besenzela abanye abantwa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I-RX Radio isebenzela kwisibhedlele sabantwana iRed Cross War Memorial eKap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I-RX Radio incedisana nabantwana ukuba babalise ngezinto ezibalulekileyo kub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a href=https://rxradio.co.za/ target=_blank class=external style="position: relative;z-index: 50000;"&gt;Tyelela iRX Radio&lt;/a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