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Pidipidi le Leeba&lt;/h2&gt;&lt;table style="border-collapse:collapse;border-size:0;"&gt;&lt;tr&gt;&lt;td style="vertical-align:top;padding:5px;"&gt;1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div style="line-height:0.75;color:transparent;"&gt;-&lt;/div&gt;Leeba le Pidipidi di kopanela fa mogobeng gaufi le noka. E ne e le ditsala tse dikgolo.&lt;/td&gt;&lt;/tr&gt;&lt;tr&gt;&lt;td style="vertical-align:top;padding:5px;"&gt;2&lt;/td&gt;&lt;td style="vertical-align:top;padding:5px;"&gt;E ne e le letsatsi le le mogote thata. Pidipidi ya thobuela mo metsing. Leeba la nagan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div style="line-height:0.75;color:transparent;"&gt;-&lt;/div&gt;Morago ga go thobuetsa tlhogo mo metsing, Pidipidi ya re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3&lt;/td&gt;&lt;td style="vertical-align:top;padding:5px;"&gt;E ne e re fa Pidpidi a tsena kwa tlase mo metsing, Leeba la bo le fofela kwa godimo.&lt;div style="line-height:0.75;color:transparent;"&gt;-&lt;/div&gt;Leeba la lemoga gore ga le kitla le kgona go thuma jaaka Pidipidi. &lt;div style="line-height:0.75;color:transparent;"&gt;-&lt;/div&gt;La tlogela Pidipidi mo metsing.&lt;/td&gt;&lt;/tr&gt;&lt;tr&gt;&lt;td style="vertical-align:top;padding:5px;"&gt;4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ga ngongorega Pidipidi.&lt;div style="line-height:0.75;color:transparent;"&gt;-&lt;/div&gt;Leeba la arab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ga bua Pidipidi.&lt;/td&gt;&lt;/tr&gt;&lt;tr&gt;&lt;td style="vertical-align:top;padding:5px;"&gt;5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div style="line-height:0.75;color:transparent;"&gt;-&lt;/div&gt;Leeba la palama lejwe le legolo. Pidipidi ya latela.&lt;div style="line-height:0.75;color:transparent;"&gt;-&lt;/div&gt;Ka nakwana, Leeba la palama setlhare mme Pidipidi a palelwa. Pidipidi o ne a sa kgone go le latela.&lt;/td&gt;&lt;/tr&gt;&lt;tr&gt;&lt;td style="vertical-align:top;padding:5px;"&gt;6&lt;/td&gt;&lt;td style="vertical-align:top;padding:5px;"&gt;Pidipidi ya utlwa botlhoko. Ya nagana ka go itenegela, &amp;#x201C;Leeba ga&lt;div style="line-height:0.75;color:transparent;"&gt;-&lt;/div&gt;le na kutlwelobotlhoko.&lt;div style="line-height:0.75;color:transparent;"&gt;-&lt;/div&gt;Ke Pidipidi e seng leeba. Ke tlwaetse go thuma e seng go fofa.&amp;#x201D;&lt;div style="line-height:0.75;color:transparent;"&gt;-&lt;/div&gt;Leeba le ne le rata go gomotsa tsala ya lona.&lt;/td&gt;&lt;/tr&gt;&lt;tr&gt;&lt;td style="vertical-align:top;padding:5px;"&gt;7&lt;/td&gt;&lt;td style="vertical-align:top;padding:5px;"&gt;Di ne tsa nna mo godimo ga lejwe ka tidimalo.&lt;div style="line-height:0.75;color:transparent;"&gt;-&lt;/div&gt;Bokhutlong, Leeba la re, &amp;#x201C;Tsala ya me, gompieno ke ithutile gore nka se tlhole ke thumile go tshwana le wena.&lt;div style="line-height:0.75;color:transparent;"&gt;-&lt;/div&gt;E bile o ka se tsoge o fofile jaaka nna. Ke a fofa mme wena o a thuma.&amp;#x201D;&lt;div style="line-height:0.75;color:transparent;"&gt;-&lt;/div&gt;Tsa amana ka boitumelo.&lt;/td&gt;&lt;/tr&gt;&lt;tr&gt;&lt;td style="vertical-align:top;padding:5px;"&gt;8&lt;/td&gt;&lt;td style="vertical-align:top;padding:5px;"&gt;&amp;#x201C;Re dipidipidi, fa re thuma, re tsenya ditlhogo ka go bua re re, &amp;#x2018;Kwaa kwa kwa qxadada! Kwa kwa kwa qxadada!&amp;#x2019;&amp;#x201D;&lt;div style="line-height:0.75;color:transparent;"&gt;-&lt;/div&gt;&amp;#x201C;Re dinonyane, fa re fofa re phophotha diphuka a rona ka go bua re re, &amp;#x2018;Tsiyo, tsiyo, tsiyo!&amp;#x2019;&amp;#x201D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